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 ���� �� ������樨 </w:t>
      </w:r>
      <w:r>
        <w:rPr/>
        <w:t>M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oktor.ru/m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dinfo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edinfo@mail.admira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dreferats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zufu@alter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5030/434 Andrey Novi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襬 ����� �� ����� </w:t>
      </w:r>
      <w:r>
        <w:rPr/>
        <w:t>- e-mail: medinfo@mail.admiral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edinfo ��� ��� </w:t>
      </w:r>
      <w:r>
        <w:rPr/>
        <w:t>ᠬ�� ������ ���᪠� �������� ����</w:t>
      </w:r>
      <w:r>
        <w:rPr/>
        <w:t>樭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���</w:t>
      </w:r>
      <w:r>
        <w:rPr/>
        <w:t>਩ �������</w:t>
      </w:r>
      <w:r>
        <w:rPr/>
        <w:t>, ��������, ������� �</w:t>
      </w:r>
      <w:r>
        <w:rPr/>
        <w:t>ணࠬ�</w:t>
      </w:r>
      <w:r>
        <w:rPr/>
        <w:t>, 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� </w:t>
      </w:r>
      <w:r>
        <w:rPr/>
        <w:t>http://www.doktor.ru - ���</w:t>
      </w:r>
      <w:r>
        <w:rPr/>
        <w:t>᪨� ����</w:t>
      </w:r>
      <w:r>
        <w:rPr/>
        <w:t>樭</w:t>
      </w:r>
      <w:r>
        <w:rPr/>
        <w:t>᪨� �</w:t>
      </w:r>
      <w:r>
        <w:rPr>
          <w:rtl w:val="true"/>
        </w:rPr>
        <w:t>ࢥ</w:t>
      </w:r>
      <w:r>
        <w:rPr/>
        <w:t>� 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-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樭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</w:t>
      </w:r>
      <w:r>
        <w:rPr/>
        <w:t>.�.�.��</w:t>
      </w:r>
      <w:r>
        <w:rPr/>
        <w:t>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䥤� ����</w:t>
      </w:r>
      <w:r>
        <w:rPr/>
        <w:t>ᨮ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.��</w:t>
      </w:r>
      <w:r>
        <w:rPr/>
        <w:t>䥤</w:t>
      </w:r>
      <w:r>
        <w:rPr/>
        <w:t>ன</w:t>
      </w:r>
      <w:r>
        <w:rPr/>
        <w:t>:���. �.�.��⠬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९�����⥫�</w:t>
      </w:r>
      <w:r>
        <w:rPr/>
        <w:t>:���. �.�.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쭮�</w:t>
      </w:r>
      <w:r>
        <w:rPr/>
        <w:t>: x,41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: �</w:t>
      </w:r>
      <w:r>
        <w:rPr/>
        <w:t>᭮���� �����������</w:t>
      </w:r>
      <w:r>
        <w:rPr/>
        <w:t xml:space="preserve">: ������� I-II �⠤��,  </w:t>
      </w:r>
      <w:r>
        <w:rPr/>
        <w:t>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.����</w:t>
      </w:r>
      <w:r>
        <w:rPr/>
        <w:t xml:space="preserve">樮���� �������  </w:t>
      </w:r>
      <w:r>
        <w:rPr/>
        <w:t>I-II  �⠤��  �� �����</w:t>
      </w:r>
      <w:r>
        <w:rPr/>
        <w:t xml:space="preserve">쭮� ����樨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</w:t>
      </w:r>
      <w:r>
        <w:rPr/>
        <w:t>ᥭ�ୠ� �������ய���</w:t>
      </w:r>
      <w:r>
        <w:rPr/>
        <w:t>, ��������⮭��</w:t>
      </w:r>
      <w:r>
        <w:rPr/>
        <w:t>᪨� ᨭ�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᫮������</w:t>
      </w:r>
      <w:r>
        <w:rPr/>
        <w:t>:�</w:t>
      </w:r>
      <w:r>
        <w:rPr/>
        <w:t>஭��᪨� ������⨢��   �஭��</w:t>
      </w:r>
      <w:r>
        <w:rPr/>
        <w:t xml:space="preserve">,  </w:t>
      </w:r>
      <w:r>
        <w:rPr/>
        <w:t>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ᮯ������</w:t>
      </w:r>
      <w:r>
        <w:rPr/>
        <w:t>騥 �����������</w:t>
      </w:r>
      <w:r>
        <w:rPr/>
        <w:t>: ������</w:t>
      </w:r>
      <w:r>
        <w:rPr/>
        <w:t>஭��� ����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㣮����� ����</w:t>
      </w:r>
      <w:r>
        <w:rPr/>
        <w:t>ᨮ���</w:t>
      </w:r>
      <w:r>
        <w:rPr/>
        <w:t>쭮�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  <w:t>: ��</w:t>
      </w:r>
      <w:r>
        <w:rPr/>
        <w:t xml:space="preserve">㤥�⪠ </w:t>
      </w:r>
      <w:r>
        <w:rPr/>
        <w:t>V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祡���� 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41 ��</w:t>
      </w:r>
      <w:r>
        <w:rPr/>
        <w:t>㯯� 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ப ���</w:t>
      </w:r>
      <w:r>
        <w:rPr/>
        <w:t>樨</w:t>
      </w:r>
      <w:r>
        <w:rPr/>
        <w:t>:10.02 - 17.02.98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 2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����� 0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�: 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��⢮: 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����: 0 41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����: 0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�. ����: 0 �.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� ����</w:t>
      </w:r>
      <w:r>
        <w:rPr/>
        <w:t>㯫����</w:t>
      </w:r>
      <w:r>
        <w:rPr/>
        <w:t>: 0 04.02.98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2���������-�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 2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1997�.  </w:t>
      </w:r>
      <w:r>
        <w:rPr/>
        <w:t>ࠡ�</w:t>
      </w:r>
      <w:r>
        <w:rPr/>
        <w:t>⠥�  ᫥�</w:t>
      </w:r>
      <w:r>
        <w:rPr/>
        <w:t>६ �� ६���� ����</w:t>
      </w:r>
      <w:r>
        <w:rPr/>
        <w:t>㤮����� � ⮬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��� � 1972�.  �� 1983�. </w:t>
      </w:r>
      <w:r>
        <w:rPr/>
        <w:t>ࠡ�</w:t>
      </w:r>
      <w:r>
        <w:rPr/>
        <w:t>⠫ ���</w:t>
      </w:r>
      <w:r>
        <w:rPr/>
        <w:t xml:space="preserve">騪�� </w:t>
      </w:r>
      <w:r>
        <w:rPr/>
        <w:t>(�� �</w:t>
      </w:r>
      <w:r>
        <w:rPr/>
        <w:t>஡��</w:t>
      </w:r>
      <w:r>
        <w:rPr/>
        <w:t>쭮</w:t>
      </w:r>
      <w:r>
        <w:rPr/>
        <w:t>-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). ����� ���</w:t>
      </w:r>
      <w:r>
        <w:rPr/>
        <w:t>﫠 �� ���⪨ ��⫮� � �뢮�� ����</w:t>
      </w:r>
      <w:r>
        <w:rPr/>
        <w:t>.  2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</w:t>
      </w:r>
      <w:r>
        <w:rPr/>
        <w:t>騥 �</w:t>
      </w:r>
      <w:r>
        <w:rPr/>
        <w:t xml:space="preserve">।�� </w:t>
      </w:r>
      <w:r>
        <w:rPr/>
        <w:t>䠪���</w:t>
      </w:r>
      <w:r>
        <w:rPr/>
        <w:t xml:space="preserve">: 0:  </w:t>
      </w:r>
      <w:r>
        <w:rPr/>
        <w:t>䨧��᪮�  ����殮���</w:t>
      </w:r>
      <w:r>
        <w:rPr/>
        <w:t>,  ��</w:t>
      </w:r>
      <w:r>
        <w:rPr/>
        <w:t>᮪��  ⥬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.���</w:t>
      </w:r>
      <w:r>
        <w:rPr/>
        <w:t>殤����</w:t>
      </w:r>
      <w:r>
        <w:rPr/>
        <w:t>: �</w:t>
      </w:r>
      <w:r>
        <w:rPr/>
        <w:t>㪮����</w:t>
      </w:r>
      <w:r>
        <w:rPr/>
        <w:t xml:space="preserve">, </w:t>
      </w:r>
      <w:r>
        <w:rPr/>
        <w:t>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1983�. �� 1997�. </w:t>
      </w:r>
      <w:r>
        <w:rPr/>
        <w:t>ࠡ�</w:t>
      </w:r>
      <w:r>
        <w:rPr/>
        <w:t>⠫ ����</w:t>
      </w:r>
      <w:r>
        <w:rPr/>
        <w:t>騪�� �����</w:t>
      </w:r>
      <w:r>
        <w:rPr/>
        <w:t>. ��</w:t>
      </w:r>
      <w:r>
        <w:rPr/>
        <w:t xml:space="preserve">㤨� ��㤠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ᮬ </w:t>
      </w:r>
      <w:r>
        <w:rPr/>
        <w:t>40 ��. �������</w:t>
      </w:r>
      <w:r>
        <w:rPr/>
        <w:t xml:space="preserve">樨 </w:t>
      </w:r>
      <w:r>
        <w:rPr/>
        <w:t>- ���</w:t>
      </w:r>
      <w:r>
        <w:rPr/>
        <w:t>ᨬ� ����</w:t>
      </w:r>
      <w:r>
        <w:rPr/>
        <w:t>㧪� �� ����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ন����</w:t>
      </w:r>
      <w:r>
        <w:rPr/>
        <w:t>.  ���� �� ��� ���� �����񤭮.��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  ����� 1 ����.  ����</w:t>
      </w:r>
      <w:r>
        <w:rPr/>
        <w:t>樮��� �㪮���� 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����</w:t>
      </w:r>
      <w:r>
        <w:rPr/>
        <w:t xml:space="preserve">砥� </w:t>
      </w:r>
      <w:r>
        <w:rPr/>
        <w:t>ࠧ � ��� �����</w:t>
      </w:r>
      <w:r>
        <w:rPr/>
        <w:t>. 2  �������</w:t>
      </w:r>
      <w:r>
        <w:rPr/>
        <w:t>騥 �</w:t>
      </w:r>
      <w:r>
        <w:rPr/>
        <w:t xml:space="preserve">।��  </w:t>
      </w:r>
      <w:r>
        <w:rPr/>
        <w:t xml:space="preserve">䠪���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�</w:t>
      </w:r>
      <w:r>
        <w:rPr/>
        <w:t>殮���</w:t>
      </w:r>
      <w:r>
        <w:rPr/>
        <w:t xml:space="preserve">,  </w:t>
      </w:r>
      <w:r>
        <w:rPr/>
        <w:t>䨧��᪮�  ����殮���</w:t>
      </w:r>
      <w:r>
        <w:rPr/>
        <w:t>,  ������  ⥬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稩 ���� </w:t>
      </w:r>
      <w:r>
        <w:rPr/>
        <w:t>- 8 �</w:t>
      </w:r>
      <w:r>
        <w:rPr/>
        <w:t>ᮢ</w:t>
      </w:r>
      <w:r>
        <w:rPr/>
        <w:t>, ��� 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஡�⭠� ���� </w:t>
      </w:r>
      <w:r>
        <w:rPr/>
        <w:t>- 1.5 ��� �</w:t>
      </w:r>
      <w:r>
        <w:rPr/>
        <w:t>㡫��</w:t>
      </w:r>
      <w:r>
        <w:rPr/>
        <w:t>, ������� III ��</w:t>
      </w:r>
      <w:r>
        <w:rPr/>
        <w:t xml:space="preserve">㯯� </w:t>
      </w:r>
      <w:r>
        <w:rPr/>
        <w:t>+ 40%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㤮</w:t>
      </w:r>
      <w:r>
        <w:rPr/>
        <w:t>ᯮ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 �� ����� </w:t>
      </w:r>
      <w:r>
        <w:rPr/>
        <w:t>- � 5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- ��� � ����</w:t>
      </w:r>
      <w:r>
        <w:rPr/>
        <w:t>ᨨ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 2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2 - 1973��. -- �</w:t>
      </w:r>
      <w:r>
        <w:rPr/>
        <w:t>祭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73 - 1975��. -- </w:t>
      </w:r>
      <w:r>
        <w:rPr/>
        <w:t>ᠭ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75 - 1976��. --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6 - 1977��. --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 - 1978��. -- ᫥���-</w:t>
      </w:r>
      <w:r>
        <w:rPr/>
        <w:t>ᠭ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 - 1980��. -- �</w:t>
      </w:r>
      <w:r>
        <w:rPr/>
        <w:t>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 - 1983��. -- ���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 - 1997��. -- ���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4.97�. --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II ��</w:t>
      </w:r>
      <w:r>
        <w:rPr/>
        <w:t xml:space="preserve">㯯� </w:t>
      </w:r>
      <w:r>
        <w:rPr/>
        <w:t>+ 40% ����� ��</w:t>
      </w:r>
      <w:r>
        <w:rPr/>
        <w:t>㤮</w:t>
      </w:r>
      <w:r>
        <w:rPr/>
        <w:t>ᯮ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ᨮ����� �</w:t>
      </w:r>
      <w:r>
        <w:rPr/>
        <w:t>⠦ -- 17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2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 ������ ����</w:t>
      </w:r>
      <w:r>
        <w:rPr/>
        <w:t>㯫����</w:t>
      </w:r>
      <w:r>
        <w:rPr/>
        <w:t xml:space="preserve">: 0 - �� </w:t>
      </w:r>
      <w:r>
        <w:rPr/>
        <w:t>ᨫ�� ��</w:t>
      </w:r>
      <w:r>
        <w:rPr/>
        <w:t>襫� � ������ �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᫨���⮩</w:t>
      </w:r>
      <w:r>
        <w:rPr/>
        <w:t>, �</w:t>
      </w:r>
      <w:r>
        <w:rPr/>
        <w:t xml:space="preserve">ன ������ </w:t>
      </w:r>
      <w:r>
        <w:rPr/>
        <w:t>(�� ���� - 100 ��),��� �����, �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⥫</w:t>
      </w:r>
      <w:r>
        <w:rPr/>
        <w:t xml:space="preserve">쭮� 䨧��᪮� ����㧪� </w:t>
      </w:r>
      <w:r>
        <w:rPr/>
        <w:t>(��</w:t>
      </w:r>
      <w:r>
        <w:rPr/>
        <w:t>८�������</w:t>
      </w:r>
      <w:r>
        <w:rPr/>
        <w:t>, ����� � 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ਧ��</w:t>
      </w:r>
      <w:r>
        <w:rPr/>
        <w:t>⠫</w:t>
      </w:r>
      <w:r>
        <w:rPr/>
        <w:t>쭮� ���������</w:t>
      </w:r>
      <w:r>
        <w:rPr/>
        <w:t>.��</w:t>
      </w:r>
      <w:r>
        <w:rPr/>
        <w:t xml:space="preserve">襫� ��室�� </w:t>
      </w:r>
      <w:r>
        <w:rPr/>
        <w:t>ᠬ��ந�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��  ��</w:t>
      </w:r>
      <w:r>
        <w:rPr/>
        <w:t>ࠦ����� �����</w:t>
      </w:r>
      <w:r>
        <w:rPr/>
        <w:t xml:space="preserve">,  </w:t>
      </w:r>
      <w:r>
        <w:rPr/>
        <w:t>ᯠ�� � ��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䨧��᪮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�� </w:t>
      </w:r>
      <w:r>
        <w:rPr/>
        <w:t>ᠬ��ந����</w:t>
      </w:r>
      <w:r>
        <w:rPr/>
        <w:t>쭮 ��������騥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⥩ �� </w:t>
      </w:r>
      <w:r>
        <w:rPr/>
        <w:t>(2-�� � 3-�� ����</w:t>
      </w:r>
      <w:r>
        <w:rPr/>
        <w:t>楢</w:t>
      </w:r>
      <w:r>
        <w:rPr/>
        <w:t>, ����� �� ����� �</w:t>
      </w:r>
      <w:r>
        <w:rPr/>
        <w:t>㪥</w:t>
      </w:r>
      <w:r>
        <w:rPr/>
        <w:t>)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�� ����� ��,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 �� ���� 宫����� �����</w:t>
      </w:r>
      <w:r>
        <w:rPr/>
        <w:t>, �� ��</w:t>
      </w:r>
      <w:r>
        <w:rPr/>
        <w:t>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��  ����</w:t>
      </w:r>
      <w:r>
        <w:rPr/>
        <w:t>襭���  ��⫨��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</w:t>
      </w:r>
      <w:r>
        <w:rPr/>
        <w:t>䨧��᪮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�� ���</w:t>
      </w:r>
      <w:r>
        <w:rPr/>
        <w:t>騥</w:t>
      </w:r>
      <w:r>
        <w:rPr/>
        <w:t>,  ����</w:t>
      </w:r>
      <w:r>
        <w:rPr/>
        <w:t>騥 ���� �  ���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ᯮ���</w:t>
      </w:r>
      <w:r>
        <w:rPr/>
        <w:t>騥 �� ��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�� </w:t>
      </w:r>
      <w:r>
        <w:rPr/>
        <w:t>᭨����� ��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</w:t>
      </w:r>
      <w:r>
        <w:rPr/>
        <w:t>஭� ��</w:t>
      </w:r>
      <w:r>
        <w:rPr/>
        <w:t>㣨� �</w:t>
      </w:r>
      <w:r>
        <w:rPr/>
        <w:t>࣠��� � ��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 ������ �</w:t>
      </w:r>
      <w:r>
        <w:rPr/>
        <w:t>ᬮ��</w:t>
      </w:r>
      <w:r>
        <w:rPr/>
        <w:t>: 0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2������� ����������� .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ᥡ� ��</w:t>
      </w:r>
      <w:r>
        <w:rPr/>
        <w:t>⠥� � 1992-1993��.,  ����� ����� ��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�</w:t>
      </w:r>
      <w:r>
        <w:rPr/>
        <w:t xml:space="preserve">宩 ��襫� � </w:t>
      </w:r>
      <w:r>
        <w:rPr/>
        <w:t>।��� �</w:t>
      </w:r>
      <w:r>
        <w:rPr/>
        <w:t>뤥������ ᫨���⮩ ������</w:t>
      </w:r>
      <w:r>
        <w:rPr/>
        <w:t>. ��</w:t>
      </w:r>
      <w:r>
        <w:rPr/>
        <w:t>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�����  </w:t>
      </w:r>
      <w:r>
        <w:rPr/>
        <w:t xml:space="preserve">ࠡ��� � ��������� </w:t>
      </w:r>
      <w:r>
        <w:rPr/>
        <w:t>-- �</w:t>
      </w:r>
      <w:r>
        <w:rPr/>
        <w:t>஭��᪨� ������⨢�� �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易��� � ����</w:t>
      </w:r>
      <w:r>
        <w:rPr/>
        <w:t>ᨥ�</w:t>
      </w:r>
      <w:r>
        <w:rPr/>
        <w:t>.���</w:t>
      </w:r>
      <w:r>
        <w:rPr/>
        <w:t>஡���� ��᫥������� �  ��</w:t>
      </w:r>
      <w:r>
        <w:rPr/>
        <w:t>祭��  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</w:t>
      </w:r>
      <w:r>
        <w:rPr/>
        <w:t>६� ������ �� ������� ���</w:t>
      </w:r>
      <w:r>
        <w:rPr/>
        <w:t>饭��</w:t>
      </w:r>
      <w:r>
        <w:rPr/>
        <w:t>,  � ��⥬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⥩  ��  </w:t>
      </w:r>
      <w:r>
        <w:rPr/>
        <w:t>( �</w:t>
      </w:r>
      <w:r>
        <w:rPr/>
        <w:t>ᮡ���� �����</w:t>
      </w:r>
      <w:r>
        <w:rPr/>
        <w:t xml:space="preserve">) � </w:t>
      </w:r>
      <w:r>
        <w:rPr/>
        <w:t>।���� ����</w:t>
      </w:r>
      <w:r>
        <w:rPr/>
        <w:t>㯠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楢 </w:t>
      </w:r>
      <w:r>
        <w:rPr/>
        <w:t>( 2-�� � 3-��),  �� ����� �� � ��⫨����� �������.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ᮥ�������� ����</w:t>
      </w:r>
      <w:r>
        <w:rPr/>
        <w:t>騥</w:t>
      </w:r>
      <w:r>
        <w:rPr/>
        <w:t>, ���</w:t>
      </w:r>
      <w:r>
        <w:rPr/>
        <w:t>騥 ���� � ���祢�� ���� �� ��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� ���</w:t>
      </w:r>
      <w:r>
        <w:rPr/>
        <w:t xml:space="preserve">⠢��� ������� -- </w:t>
      </w:r>
      <w:r>
        <w:rPr/>
        <w:t>ᨫ���� � 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I-II �⠤��.  ���</w:t>
      </w:r>
      <w:r>
        <w:rPr/>
        <w:t xml:space="preserve">쭮� ����稫 </w:t>
      </w:r>
      <w:r>
        <w:rPr/>
        <w:t>III��</w:t>
      </w:r>
      <w:r>
        <w:rPr/>
        <w:t xml:space="preserve">㯯� ����������� � </w:t>
      </w:r>
      <w:r>
        <w:rPr/>
        <w:t>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㤮</w:t>
      </w:r>
      <w:r>
        <w:rPr/>
        <w:t>ᯮ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</w:t>
      </w:r>
      <w:r>
        <w:rPr/>
        <w:t>ࠢ��� ��� �������᪮�� ������� � ��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2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</w:t>
      </w:r>
      <w:r>
        <w:rPr/>
        <w:t>1957�. ��� ������</w:t>
      </w:r>
      <w:r>
        <w:rPr>
          <w:rtl w:val="true"/>
        </w:rPr>
        <w:t>ࠤ</w:t>
      </w:r>
      <w:r>
        <w:rPr/>
        <w:t>��</w:t>
      </w:r>
      <w:r>
        <w:rPr/>
        <w:t xml:space="preserve">.�⪫������ � </w:t>
      </w:r>
      <w:r>
        <w:rPr/>
        <w:t>䨧��᪮� � ��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㠫쭮� </w:t>
      </w:r>
      <w:r>
        <w:rPr/>
        <w:t>ࠧ��⨨ �� �</w:t>
      </w:r>
      <w:r>
        <w:rPr/>
        <w:t>뫮</w:t>
      </w:r>
      <w:r>
        <w:rPr/>
        <w:t>. �����</w:t>
      </w:r>
      <w:r>
        <w:rPr/>
        <w:t xml:space="preserve">稫 </w:t>
      </w:r>
      <w:r>
        <w:rPr/>
        <w:t>8 ����</w:t>
      </w:r>
      <w:r>
        <w:rPr/>
        <w:t xml:space="preserve">ᮢ </w:t>
      </w:r>
      <w:r>
        <w:rPr/>
        <w:t>誮��</w:t>
      </w:r>
      <w:r>
        <w:rPr/>
        <w:t>, ��</w:t>
      </w:r>
      <w:r>
        <w:rPr/>
        <w:t xml:space="preserve">砫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</w:t>
      </w:r>
      <w:r>
        <w:rPr/>
        <w:t>ந� ��⥩</w:t>
      </w:r>
      <w:r>
        <w:rPr/>
        <w:t>.  ����� � 3-� �����⭮� 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</w:t>
      </w:r>
      <w:r>
        <w:rPr/>
        <w:t>-��⮢� �᫮��� �</w:t>
      </w:r>
      <w:r>
        <w:rPr/>
        <w:t>業����� ��� ��</w:t>
      </w:r>
      <w:r>
        <w:rPr/>
        <w:t>ଠ���</w:t>
      </w:r>
      <w:r>
        <w:rPr/>
        <w:t>.���</w:t>
      </w:r>
      <w:r>
        <w:rPr/>
        <w:t xml:space="preserve">䫨�⮢ � </w:t>
      </w:r>
      <w:r>
        <w:rPr/>
        <w:t>ᥬ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��</w:t>
      </w:r>
      <w:r>
        <w:rPr/>
        <w:t>.��⠭�� �����</w:t>
      </w:r>
      <w:r>
        <w:rPr/>
        <w:t>筮�</w:t>
      </w:r>
      <w:r>
        <w:rPr/>
        <w:t xml:space="preserve">, </w:t>
      </w:r>
      <w:r>
        <w:rPr/>
        <w:t>ॣ��୮�</w:t>
      </w:r>
      <w:r>
        <w:rPr/>
        <w:t>. �</w:t>
      </w:r>
      <w:r>
        <w:rPr/>
        <w:t>ᮡ�� ���� �� �ਤ�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��</w:t>
      </w:r>
      <w:r>
        <w:rPr/>
        <w:t>७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</w:t>
      </w:r>
      <w:r>
        <w:rPr/>
        <w:t>, �</w:t>
      </w:r>
      <w:r>
        <w:rPr/>
        <w:t xml:space="preserve">஭��᪨� ������⨢�� �஭�� � </w:t>
      </w:r>
      <w:r>
        <w:rPr/>
        <w:t>1992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��᫥��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᫮� ���</w:t>
      </w:r>
      <w:r>
        <w:rPr/>
        <w:t>쭮��</w:t>
      </w:r>
      <w:r>
        <w:rPr/>
        <w:t xml:space="preserve">,  </w:t>
      </w:r>
      <w:r>
        <w:rPr/>
        <w:t>த�⥫� � ������� த�</w:t>
      </w:r>
      <w:r>
        <w:rPr/>
        <w:t>⢥����� �</w:t>
      </w:r>
      <w:r>
        <w:rPr/>
        <w:t>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⨮����� 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�</w:t>
      </w:r>
      <w:r>
        <w:rPr/>
        <w:t>।�� �ਢ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쭮� ���� � ����</w:t>
      </w:r>
      <w:r>
        <w:rPr/>
        <w:t>⢠,  � �����</w:t>
      </w:r>
      <w:r>
        <w:rPr/>
        <w:t>饥 �</w:t>
      </w:r>
      <w:r>
        <w:rPr/>
        <w:t xml:space="preserve">६� </w:t>
      </w:r>
      <w:r>
        <w:rPr/>
        <w:t>-- �� ����� ��</w:t>
      </w:r>
      <w:r>
        <w:rPr/>
        <w:t>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 �������� �� �</w:t>
      </w:r>
      <w:r>
        <w:rPr/>
        <w:t>᪫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����</w:t>
      </w:r>
      <w:r>
        <w:rPr/>
        <w:t>࣮�����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ࣨ�᪨� ॠ�</w:t>
      </w:r>
      <w:r>
        <w:rPr/>
        <w:t>樨 � ���� ������  �믨</w:t>
      </w:r>
      <w:r>
        <w:rPr/>
        <w:t>,����</w:t>
      </w:r>
      <w:r>
        <w:rPr/>
        <w:t>㯮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񪮢 ���</w:t>
      </w:r>
      <w:r>
        <w:rPr/>
        <w:t>栥�</w:t>
      </w:r>
      <w:r>
        <w:rPr/>
        <w:t>. ���� ��</w:t>
      </w:r>
      <w:r>
        <w:rPr/>
        <w:t>७��� ��</w:t>
      </w:r>
      <w:r>
        <w:rPr>
          <w:rtl w:val="true"/>
        </w:rPr>
        <w:t>ࢠ</w:t>
      </w:r>
      <w:r>
        <w:rPr/>
        <w:t xml:space="preserve">��� </w:t>
      </w:r>
      <w:r>
        <w:rPr/>
        <w:t>(��������</w:t>
      </w:r>
      <w:r>
        <w:rPr/>
        <w:t>㦥���</w:t>
      </w:r>
      <w:r>
        <w:rPr/>
        <w:t>, ᫠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�������������</w:t>
      </w:r>
      <w:r>
        <w:rPr/>
        <w:t>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����</w:t>
      </w:r>
      <w:r>
        <w:rPr/>
        <w:t>⢥; �</w:t>
      </w:r>
      <w:r>
        <w:rPr/>
        <w:t>㡥��񧮬 � ��㣨�� ��䥪樮��묨</w:t>
      </w:r>
      <w:r>
        <w:rPr/>
        <w:t>,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 ������</w:t>
      </w:r>
      <w:r>
        <w:rPr/>
        <w:t>᪨��</w:t>
      </w:r>
      <w:r>
        <w:rPr/>
        <w:t>,  ����������</w:t>
      </w:r>
      <w:r>
        <w:rPr>
          <w:rtl w:val="true"/>
        </w:rPr>
        <w:t>ﬨ</w:t>
      </w:r>
      <w:r>
        <w:rPr/>
        <w:t xml:space="preserve"> �� �����</w:t>
      </w:r>
      <w:r>
        <w:rPr/>
        <w:t>.��� �� ����</w:t>
      </w:r>
      <w:r>
        <w:rPr/>
        <w:t>஢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 � ��� ����</w:t>
      </w:r>
      <w:r>
        <w:rPr/>
        <w:t>஢���</w:t>
      </w:r>
      <w:r>
        <w:rPr/>
        <w:t>묨 � ��䥪樮��묨 ����묨 ���栥�</w:t>
      </w:r>
      <w:r>
        <w:rPr/>
        <w:t>. 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��묨 ���</w:t>
      </w:r>
      <w:r>
        <w:rPr/>
        <w:t>⠪� ���</w:t>
      </w:r>
      <w:r>
        <w:rPr/>
        <w:t>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祭�� ����� �����</w:t>
      </w:r>
      <w:r>
        <w:rPr/>
        <w:t>࠭��</w:t>
      </w:r>
      <w:r>
        <w:rPr/>
        <w:t>㧨� �� �</w:t>
      </w:r>
      <w:r>
        <w:rPr/>
        <w:t>஢�������</w:t>
      </w:r>
      <w:r>
        <w:rPr/>
        <w:t>. �� ��᫥���� 6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楢 ��ꥪ権  �� ��������</w:t>
      </w:r>
      <w:r>
        <w:rPr/>
        <w:t>.  ��᫥���� 6  ����</w:t>
      </w:r>
      <w:r>
        <w:rPr/>
        <w:t>楢 �� �</w:t>
      </w:r>
      <w:r>
        <w:rPr/>
        <w:t>।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ॣ����</w:t>
      </w:r>
      <w:r>
        <w:rPr/>
        <w:t>;  ������ ����� ���</w:t>
      </w:r>
      <w:r>
        <w:rPr/>
        <w:t>筮� �����⥭樨</w:t>
      </w:r>
      <w:r>
        <w:rPr/>
        <w:t>, ���</w:t>
      </w:r>
      <w:r>
        <w:rPr/>
        <w:t>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, ��</w:t>
      </w:r>
      <w:r>
        <w:rPr/>
        <w:t>ଫ����</w:t>
      </w:r>
      <w:r>
        <w:rPr/>
        <w:t>, ��� �</w:t>
      </w:r>
      <w:r>
        <w:rPr/>
        <w:t>ਬ�� �஢� � ᫨��</w:t>
      </w:r>
      <w:r>
        <w:rPr/>
        <w:t xml:space="preserve">; 1 </w:t>
      </w:r>
      <w:r>
        <w:rPr/>
        <w:t>ࠧ 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���</w:t>
      </w:r>
      <w:r>
        <w:rPr/>
        <w:t>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쭨筮�� 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 2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 xml:space="preserve">� </w:t>
      </w:r>
      <w:r>
        <w:rPr/>
        <w:t>㤮���</w:t>
      </w:r>
      <w:r>
        <w:rPr/>
        <w:t>⢮�⥫</w:t>
      </w:r>
      <w:r>
        <w:rPr/>
        <w:t>쭮�</w:t>
      </w:r>
      <w:r>
        <w:rPr/>
        <w:t>,</w:t>
      </w:r>
      <w:r>
        <w:rPr/>
        <w:t>ᮧ����� �᭮�</w:t>
      </w:r>
      <w:r>
        <w:rPr/>
        <w:t>,  ��������� ��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⥫� ��</w:t>
      </w:r>
      <w:r>
        <w:rPr/>
        <w:t>ଠ�</w:t>
      </w:r>
      <w:r>
        <w:rPr/>
        <w:t>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᫮����� �</w:t>
      </w:r>
      <w:r>
        <w:rPr/>
        <w:t>ࠢ��</w:t>
      </w:r>
      <w:r>
        <w:rPr/>
        <w:t>쭮�</w:t>
      </w:r>
      <w:r>
        <w:rPr/>
        <w:t>.  ���� 170 �,  ��� 76 ��,  ��</w:t>
      </w:r>
      <w:r>
        <w:rPr/>
        <w:t>ମ�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⨯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�� ���  ���  �ᮡ�����⥩</w:t>
      </w:r>
      <w:r>
        <w:rPr/>
        <w:t>.  �����</w:t>
      </w:r>
      <w:r>
        <w:rPr/>
        <w:t>ᯮᮡ�����  ����</w:t>
      </w:r>
      <w:r>
        <w:rPr/>
        <w:t>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,������ ��</w:t>
      </w:r>
      <w:r>
        <w:rPr/>
        <w:t>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�������� 0 �� � ���� �� </w:t>
      </w:r>
      <w:r>
        <w:rPr/>
        <w:t xml:space="preserve">஧����� </w:t>
      </w:r>
      <w:r>
        <w:rPr/>
        <w:t>梥�</w:t>
      </w:r>
      <w:r>
        <w:rPr/>
        <w:t>, ����, �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⮢��� ��⥭���</w:t>
      </w:r>
      <w:r>
        <w:rPr/>
        <w:t>,  ������ ����</w:t>
      </w:r>
      <w:r>
        <w:rPr/>
        <w:t>ન ����� ��ਮ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 </w:t>
      </w:r>
      <w:r>
        <w:rPr/>
        <w:t>஧���</w:t>
      </w:r>
      <w:r>
        <w:rPr/>
        <w:t>, ������, � ���� ������� ���� ��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���� ���</w:t>
      </w:r>
      <w:r>
        <w:rPr/>
        <w:t xml:space="preserve">஢� </w:t>
      </w:r>
      <w:r>
        <w:rPr/>
        <w:t>0  ���</w:t>
      </w:r>
      <w:r>
        <w:rPr/>
        <w:t>筮�  ���</w:t>
      </w:r>
      <w:r>
        <w:rPr/>
        <w:t>᪨</w:t>
      </w:r>
      <w:r>
        <w:rPr/>
        <w:t xml:space="preserve">,  </w:t>
      </w:r>
      <w:r>
        <w:rPr/>
        <w:t>㬥</w:t>
      </w:r>
      <w:r>
        <w:rPr/>
        <w:t>७�� ������</w:t>
      </w:r>
      <w:r>
        <w:rPr/>
        <w:t>,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񪮢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����</w:t>
      </w:r>
      <w:r>
        <w:rPr/>
        <w:t xml:space="preserve">ᥭ�� </w:t>
      </w:r>
      <w:r>
        <w:rPr/>
        <w:t xml:space="preserve">0 </w:t>
      </w:r>
      <w:r>
        <w:rPr/>
        <w:t>㬥</w:t>
      </w:r>
      <w:r>
        <w:rPr/>
        <w:t>७���</w:t>
      </w:r>
      <w:r>
        <w:rPr/>
        <w:t>. ������ ���</w:t>
      </w:r>
      <w:r>
        <w:rPr/>
        <w:t>஢�</w:t>
      </w:r>
      <w:r>
        <w:rPr/>
        <w:t>, ������</w:t>
      </w:r>
      <w:r>
        <w:rPr/>
        <w:t>騥</w:t>
      </w:r>
      <w:r>
        <w:rPr/>
        <w:t xml:space="preserve">. ᫥��� </w:t>
      </w:r>
      <w:r>
        <w:rPr/>
        <w:t>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���������</w:t>
      </w:r>
      <w:r>
        <w:rPr/>
        <w:t xml:space="preserve">஢�� �����⪠ </w:t>
      </w:r>
      <w:r>
        <w:rPr/>
        <w:t>0   ��</w:t>
      </w:r>
      <w:r>
        <w:rPr/>
        <w:t xml:space="preserve">ࠦ���   </w:t>
      </w:r>
      <w:r>
        <w:rPr/>
        <w:t>㬥</w:t>
      </w:r>
      <w:r>
        <w:rPr/>
        <w:t>७��</w:t>
      </w:r>
      <w:r>
        <w:rPr/>
        <w:t>. (���</w:t>
      </w:r>
      <w:r>
        <w:rPr/>
        <w:t>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 ����� �</w:t>
      </w:r>
      <w:r>
        <w:rPr/>
        <w:t xml:space="preserve">㯪� </w:t>
      </w:r>
      <w:r>
        <w:rPr/>
        <w:t>3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��������� 0 �� </w:t>
      </w:r>
      <w:r>
        <w:rPr/>
        <w:t>㢥��祭�</w:t>
      </w:r>
      <w:r>
        <w:rPr/>
        <w:t xml:space="preserve">, </w:t>
      </w:r>
      <w:r>
        <w:rPr/>
        <w:t>஧���</w:t>
      </w:r>
      <w:r>
        <w:rPr/>
        <w:t>, ������. ������</w:t>
      </w:r>
      <w:r>
        <w:rPr/>
        <w:t>᪨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</w:t>
      </w:r>
      <w:r>
        <w:rPr/>
        <w:t xml:space="preserve">㧫� </w:t>
      </w:r>
      <w:r>
        <w:rPr/>
        <w:t>(���</w:t>
      </w:r>
      <w:r>
        <w:rPr/>
        <w:t>祫����</w:t>
      </w:r>
      <w:r>
        <w:rPr/>
        <w:t xml:space="preserve">,  ����,  </w:t>
      </w:r>
      <w:r>
        <w:rPr/>
        <w:t>襩��</w:t>
      </w:r>
      <w:r>
        <w:rPr/>
        <w:t>, ���</w:t>
      </w:r>
      <w:r>
        <w:rPr/>
        <w:t>뫮��</w:t>
      </w:r>
      <w:r>
        <w:rPr/>
        <w:t>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</w:t>
      </w:r>
      <w:r>
        <w:rPr/>
        <w:t>, ��</w:t>
      </w:r>
      <w:r>
        <w:rPr/>
        <w:t>客�</w:t>
      </w:r>
      <w:r>
        <w:rPr/>
        <w:t xml:space="preserve">) �� </w:t>
      </w:r>
      <w:r>
        <w:rPr/>
        <w:t>㢥��祭�</w:t>
      </w:r>
      <w:r>
        <w:rPr/>
        <w:t>, �������������, �����, � ���</w:t>
      </w:r>
      <w:r>
        <w:rPr/>
        <w:t>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� ⪠�</w:t>
      </w:r>
      <w:r>
        <w:rPr>
          <w:rtl w:val="true"/>
        </w:rPr>
        <w:t>ﬨ</w:t>
      </w:r>
      <w:r>
        <w:rPr/>
        <w:t xml:space="preserve"> � ����� ᮡ�� �� ᯠ</w:t>
      </w:r>
      <w:r>
        <w:rPr>
          <w:rtl w:val="true"/>
        </w:rPr>
        <w:t>ﭭ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��</w:t>
      </w:r>
      <w:r>
        <w:rPr/>
        <w:t>筠� ��⥬�</w:t>
      </w:r>
      <w:r>
        <w:rPr/>
        <w:t xml:space="preserve">: 0 </w:t>
      </w:r>
      <w:r>
        <w:rPr/>
        <w:t xml:space="preserve">ࠧ��⨥ </w:t>
      </w:r>
      <w:r>
        <w:rPr/>
        <w:t>㤮���</w:t>
      </w:r>
      <w:r>
        <w:rPr/>
        <w:t>⢮�⥫</w:t>
      </w:r>
      <w:r>
        <w:rPr/>
        <w:t>쭮�</w:t>
      </w:r>
      <w:r>
        <w:rPr/>
        <w:t>, ⮭�� ��</w:t>
      </w:r>
      <w:r>
        <w:rPr/>
        <w:t>訩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</w:t>
      </w:r>
      <w:r>
        <w:rPr/>
        <w:t>뢠��� ���� ���祢��� ����</w:t>
      </w:r>
      <w:r>
        <w:rPr/>
        <w:t>,  �������</w:t>
      </w:r>
      <w:r>
        <w:rPr/>
        <w:t>䨨</w:t>
      </w:r>
      <w:r>
        <w:rPr/>
        <w:t>/���</w:t>
      </w:r>
      <w:r>
        <w:rPr/>
        <w:t>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 ��</w:t>
      </w:r>
      <w:r>
        <w:rPr/>
        <w:t>㯯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樨 </w:t>
      </w:r>
      <w:r>
        <w:rPr/>
        <w:t>2 ���⥩ � ���⠢�� 0 �� ��������.  ���⠢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 ��������  ���</w:t>
      </w:r>
      <w:r>
        <w:rPr/>
        <w:t>祢��� � ���⥢��� ���</w:t>
      </w:r>
      <w:r>
        <w:rPr/>
        <w:t>⠢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 ������ ����</w:t>
      </w:r>
      <w:r>
        <w:rPr/>
        <w:t>.  �</w:t>
      </w:r>
      <w:r>
        <w:rPr/>
        <w:t>ᠭ�� 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�⮢����� ������ 0 ��</w:t>
      </w:r>
      <w:r>
        <w:rPr/>
        <w:t>ଠ�</w:t>
      </w:r>
      <w:r>
        <w:rPr/>
        <w:t>쭮� ����稭�</w:t>
      </w:r>
      <w:r>
        <w:rPr/>
        <w:t>, ���</w:t>
      </w:r>
      <w:r>
        <w:rPr/>
        <w:t>筮� �����⥭樨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 2������������ ��������-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㤭�� ���⪠  � ������ ��� �� ��������</w:t>
      </w:r>
      <w:r>
        <w:rPr/>
        <w:t>.  �</w:t>
      </w:r>
      <w:r>
        <w:rPr/>
        <w:t>ᨫ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ᮭ��� ���਩ �� ��������</w:t>
      </w:r>
      <w:r>
        <w:rPr/>
        <w:t>.  ����</w:t>
      </w:r>
      <w:r>
        <w:rPr/>
        <w:t>堭�� � ������ 襩��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 ⮫</w:t>
      </w:r>
      <w:r>
        <w:rPr/>
        <w:t xml:space="preserve">箪  ���쯨�����  �  </w:t>
      </w:r>
      <w:r>
        <w:rPr/>
        <w:t>V ���</w:t>
      </w:r>
      <w:r>
        <w:rPr/>
        <w:t xml:space="preserve">ॡ��� �� </w:t>
      </w:r>
      <w:r>
        <w:rPr/>
        <w:t>1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l.medioclavicularis,  ���</w:t>
      </w:r>
      <w:r>
        <w:rPr/>
        <w:t xml:space="preserve">頤�� </w:t>
      </w:r>
      <w:r>
        <w:rPr/>
        <w:t>1�,  �</w:t>
      </w:r>
      <w:r>
        <w:rPr/>
        <w:t>।��� ᨫ�</w:t>
      </w:r>
      <w:r>
        <w:rPr/>
        <w:t>. ��</w:t>
      </w:r>
      <w:r>
        <w:rPr/>
        <w:t>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箪 �� ���쯨�����</w:t>
      </w:r>
      <w:r>
        <w:rPr/>
        <w:t>.  �������</w:t>
      </w:r>
      <w:r>
        <w:rPr/>
        <w:t>ࠫ</w:t>
      </w:r>
      <w:r>
        <w:rPr/>
        <w:t>쭮� ����樨 ���</w:t>
      </w:r>
      <w:r>
        <w:rPr/>
        <w:t>. "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� ���� � �����</w:t>
      </w:r>
      <w:r>
        <w:rPr/>
        <w:t>誥 ��� �� ���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⮫����᪮� ����</w:t>
      </w:r>
      <w:r>
        <w:rPr/>
        <w:t>樨  ���</w:t>
      </w:r>
      <w:r>
        <w:rPr/>
        <w:t>. 2���� 0  ���������  ��  ����� �</w:t>
      </w:r>
      <w:r>
        <w:rPr/>
        <w:t>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⬨��</w:t>
      </w:r>
      <w:r>
        <w:rPr/>
        <w:t xml:space="preserve">, </w:t>
      </w:r>
      <w:r>
        <w:rPr/>
        <w:t>㤮���</w:t>
      </w:r>
      <w:r>
        <w:rPr/>
        <w:t>⢮�⥫</w:t>
      </w:r>
      <w:r>
        <w:rPr/>
        <w:t>쭮�� ���������� � ����殮���</w:t>
      </w:r>
      <w:r>
        <w:rPr/>
        <w:t>, ���</w:t>
      </w:r>
      <w:r>
        <w:rPr/>
        <w:t>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- 80 �/���. ���</w:t>
      </w:r>
      <w:r>
        <w:rPr/>
        <w:t>㤨��� �⥭�� ��� ���</w:t>
      </w:r>
      <w:r>
        <w:rPr/>
        <w:t>ᮢ�� ����� �� ���</w:t>
      </w:r>
      <w:r>
        <w:rPr/>
        <w:t>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࠭��� </w:t>
      </w:r>
      <w:r>
        <w:rPr/>
        <w:t>2 �⭮�⥫</w:t>
      </w:r>
      <w:r>
        <w:rPr/>
        <w:t>쭮� �</w:t>
      </w:r>
      <w:r>
        <w:rPr/>
        <w:t>थ</w:t>
      </w:r>
      <w:r>
        <w:rPr/>
        <w:t xml:space="preserve">筮� �㯮��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</w:t>
      </w:r>
      <w:r>
        <w:rPr/>
        <w:t xml:space="preserve">ࠢ�� </w:t>
      </w:r>
      <w:r>
        <w:rPr/>
        <w:t>0:IV ���</w:t>
      </w:r>
      <w:r>
        <w:rPr/>
        <w:t>ॡ���</w:t>
      </w:r>
      <w:r>
        <w:rPr/>
        <w:t>- �</w:t>
      </w:r>
      <w:r>
        <w:rPr/>
        <w:t>ࠢ� �ࠩ ��</w:t>
      </w:r>
      <w:r>
        <w:rPr/>
        <w:t>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 ���</w:t>
      </w:r>
      <w:r>
        <w:rPr/>
        <w:t xml:space="preserve">ॡ��� </w:t>
      </w:r>
      <w:r>
        <w:rPr/>
        <w:t>-  1.5 � ����</w:t>
      </w:r>
      <w:r>
        <w:rPr/>
        <w:t>㦨 �� �</w:t>
      </w:r>
      <w:r>
        <w:rPr/>
        <w:t>ࠢ��� ��� ��</w:t>
      </w:r>
      <w:r>
        <w:rPr/>
        <w:t>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������ 0: III </w:t>
      </w:r>
      <w:r>
        <w:rPr/>
        <w:t xml:space="preserve">ॡ� ����� </w:t>
      </w:r>
      <w:r>
        <w:rPr/>
        <w:t>l.sternalis � l.parastern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���� 0: V ���</w:t>
      </w:r>
      <w:r>
        <w:rPr/>
        <w:t xml:space="preserve">ॡ��� </w:t>
      </w:r>
      <w:r>
        <w:rPr/>
        <w:t>- 2 � ����� �� l. medioclavicularis sini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 ���</w:t>
      </w:r>
      <w:r>
        <w:rPr/>
        <w:t xml:space="preserve">ॡ��� </w:t>
      </w:r>
      <w:r>
        <w:rPr/>
        <w:t>- 1.5 � ����� �� l.mediocl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 ���</w:t>
      </w:r>
      <w:r>
        <w:rPr/>
        <w:t xml:space="preserve">ॡ��� </w:t>
      </w:r>
      <w:r>
        <w:rPr/>
        <w:t>- l.parasterna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࠭��� </w:t>
      </w:r>
      <w:r>
        <w:rPr/>
        <w:t>2 ��</w:t>
      </w:r>
      <w:r>
        <w:rPr/>
        <w:t>᮫�⭮� �थ</w:t>
      </w:r>
      <w:r>
        <w:rPr/>
        <w:t xml:space="preserve">筮� �㯮��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</w:t>
      </w:r>
      <w:r>
        <w:rPr/>
        <w:t xml:space="preserve">ࠢ�� </w:t>
      </w:r>
      <w:r>
        <w:rPr/>
        <w:t>0: IV ���</w:t>
      </w:r>
      <w:r>
        <w:rPr/>
        <w:t xml:space="preserve">ॡ��� </w:t>
      </w:r>
      <w:r>
        <w:rPr/>
        <w:t>- ���� �</w:t>
      </w:r>
      <w:r>
        <w:rPr/>
        <w:t>ࠩ ��</w:t>
      </w:r>
      <w:r>
        <w:rPr/>
        <w:t>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������ 0: IV </w:t>
      </w:r>
      <w:r>
        <w:rPr/>
        <w:t>ॡ� � ��� ��</w:t>
      </w:r>
      <w:r>
        <w:rPr/>
        <w:t>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���� 0: V ���</w:t>
      </w:r>
      <w:r>
        <w:rPr/>
        <w:t xml:space="preserve">ॡ��� </w:t>
      </w:r>
      <w:r>
        <w:rPr/>
        <w:t>- 2 � ����� �� ����� �</w:t>
      </w:r>
      <w:r>
        <w:rPr/>
        <w:t>࠭���  �⭮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थ</w:t>
      </w:r>
      <w:r>
        <w:rPr/>
        <w:t>筮� �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㤨��� ��箪  �� ��室�� �� �</w:t>
      </w:r>
      <w:r>
        <w:rPr/>
        <w:t>।��� ��</w:t>
      </w:r>
      <w:r>
        <w:rPr/>
        <w:t xml:space="preserve">㤨�� � </w:t>
      </w:r>
      <w:r>
        <w:rPr/>
        <w:t>I-� � II-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������</w:t>
      </w:r>
      <w:r>
        <w:rPr/>
        <w:t xml:space="preserve">樨 </w:t>
      </w:r>
      <w:r>
        <w:rPr/>
        <w:t>0:  ⮭� ��� ���, �⬨��. �</w:t>
      </w:r>
      <w:r>
        <w:rPr/>
        <w:t>㬮�</w:t>
      </w:r>
      <w:r>
        <w:rPr/>
        <w:t>, ��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��</w:t>
      </w:r>
      <w:r>
        <w:rPr/>
        <w:t>ਠ�</w:t>
      </w:r>
      <w:r>
        <w:rPr/>
        <w:t xml:space="preserve">쭮� �������� </w:t>
      </w:r>
      <w:r>
        <w:rPr/>
        <w:t>0: 120/80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2�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㤭�� ���⪠ �</w:t>
      </w:r>
      <w:r>
        <w:rPr/>
        <w:t>ࠢ��</w:t>
      </w:r>
      <w:r>
        <w:rPr/>
        <w:t>쭮� ���</w:t>
      </w:r>
      <w:r>
        <w:rPr/>
        <w:t xml:space="preserve">,  </w:t>
      </w:r>
      <w:r>
        <w:rPr/>
        <w:t>ᨬ����</w:t>
      </w:r>
      <w:r>
        <w:rPr/>
        <w:t>筠�</w:t>
      </w:r>
      <w:r>
        <w:rPr/>
        <w:t xml:space="preserve">, ��� �������� 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 ��⨢�� ������� � ��� ��</w:t>
      </w:r>
      <w:r>
        <w:rPr/>
        <w:t>堭��</w:t>
      </w:r>
      <w:r>
        <w:rPr/>
        <w:t>. 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שׁ</w:t>
      </w:r>
      <w:r>
        <w:rPr/>
        <w:t>� ᨬ������</w:t>
      </w:r>
      <w:r>
        <w:rPr/>
        <w:t>,  ��� ��</w:t>
      </w:r>
      <w:r>
        <w:rPr/>
        <w:t>ࠦ����</w:t>
      </w:r>
      <w:r>
        <w:rPr/>
        <w:t>.  ������� �</w:t>
      </w:r>
      <w:r>
        <w:rPr/>
        <w:t>஬���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</w:t>
      </w:r>
      <w:r>
        <w:rPr/>
        <w:t>ନ஢��</w:t>
      </w:r>
      <w:r>
        <w:rPr/>
        <w:t>. 2��</w:t>
      </w:r>
      <w:r>
        <w:rPr/>
        <w:t xml:space="preserve">堭�� </w:t>
      </w:r>
      <w:r>
        <w:rPr/>
        <w:t xml:space="preserve">0 </w:t>
      </w:r>
      <w:r>
        <w:rPr/>
        <w:t>᢮������</w:t>
      </w:r>
      <w:r>
        <w:rPr/>
        <w:t xml:space="preserve">,  </w:t>
      </w:r>
      <w:r>
        <w:rPr/>
        <w:t>஢���</w:t>
      </w:r>
      <w:r>
        <w:rPr/>
        <w:t>, ��</w:t>
      </w:r>
      <w:r>
        <w:rPr/>
        <w:t>ଠ�</w:t>
      </w:r>
      <w:r>
        <w:rPr/>
        <w:t>쭮� ��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⬨</w:t>
      </w:r>
      <w:r>
        <w:rPr/>
        <w:t>筮�</w:t>
      </w:r>
      <w:r>
        <w:rPr/>
        <w:t xml:space="preserve">. ����� ���⥫��� �������� -- 18 </w:t>
      </w:r>
      <w:r>
        <w:rPr/>
        <w:t>ࠧ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��</w:t>
      </w:r>
      <w:r>
        <w:rPr/>
        <w:t xml:space="preserve">쯠�� </w:t>
      </w:r>
      <w:r>
        <w:rPr/>
        <w:t>0 ��</w:t>
      </w:r>
      <w:r>
        <w:rPr/>
        <w:t>㤭�� ���⪨ ��������������</w:t>
      </w:r>
      <w:r>
        <w:rPr/>
        <w:t>.  ��</w:t>
      </w:r>
      <w:r>
        <w:rPr/>
        <w:t>㤭�� ���⪠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</w:t>
      </w:r>
      <w:r>
        <w:rPr/>
        <w:t>ᮢ��  �஦����  ����������  �  �����  ��஭  � 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 ⮯�����᪮� �����</w:t>
      </w:r>
      <w:r>
        <w:rPr/>
        <w:t xml:space="preserve">ᨨ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</w:t>
      </w:r>
      <w:r>
        <w:rPr/>
        <w:t xml:space="preserve">࠭��� �ࠢ��� �񣪮��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. parasternalis: ���</w:t>
      </w:r>
      <w:r>
        <w:rPr/>
        <w:t>孨� �</w:t>
      </w:r>
      <w:r>
        <w:rPr/>
        <w:t xml:space="preserve">ࠩ </w:t>
      </w:r>
      <w:r>
        <w:rPr/>
        <w:t xml:space="preserve">6-�� </w:t>
      </w:r>
      <w:r>
        <w:rPr/>
        <w:t>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. medioclavicularis: ������ �</w:t>
      </w:r>
      <w:r>
        <w:rPr/>
        <w:t xml:space="preserve">ࠩ </w:t>
      </w:r>
      <w:r>
        <w:rPr/>
        <w:t xml:space="preserve">6-�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. axillaris anterior: 7-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. axillaris media: 8-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. axillaris posterior: 9-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. scapularis: 10-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. paravertebralis: ������ ����⮪ XI ��</w:t>
      </w:r>
      <w:r>
        <w:rPr/>
        <w:t>㤭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</w:t>
      </w:r>
      <w:r>
        <w:rPr/>
        <w:t xml:space="preserve">࠭��� ������ �񣪮�� </w:t>
      </w:r>
      <w:r>
        <w:rPr/>
        <w:t>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. axillaris anterior: 7-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. axillaris media: 9-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. axillaris posterior: 9-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l. scapularis: 10-� 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. paravertebralis: ������ ����⮪ XI ��</w:t>
      </w:r>
      <w:r>
        <w:rPr/>
        <w:t>㤭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誨 �����  �񣪨�  </w:t>
      </w:r>
      <w:r>
        <w:rPr/>
        <w:t xml:space="preserve">ᯥ।�  �� </w:t>
      </w:r>
      <w:r>
        <w:rPr/>
        <w:t xml:space="preserve">3 � ��� �����,  </w:t>
      </w:r>
      <w:r>
        <w:rPr/>
        <w:t xml:space="preserve">᧠�� </w:t>
      </w:r>
      <w:r>
        <w:rPr/>
        <w:t>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</w:t>
      </w:r>
      <w:r>
        <w:rPr/>
        <w:t xml:space="preserve">VII </w:t>
      </w:r>
      <w:r>
        <w:rPr/>
        <w:t>襩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 ����� �񣪨� ��   </w:t>
      </w:r>
      <w:r>
        <w:rPr/>
        <w:t>l.axillaris media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 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ਭ� ���</w:t>
      </w:r>
      <w:r>
        <w:rPr/>
        <w:t>襩��� ����� �</w:t>
      </w:r>
      <w:r>
        <w:rPr/>
        <w:t xml:space="preserve">७���� </w:t>
      </w:r>
      <w:r>
        <w:rPr/>
        <w:t>-- 7 � �</w:t>
      </w:r>
      <w:r>
        <w:rPr/>
        <w:t>ࠢ� 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⮬ ��</w:t>
      </w:r>
      <w:r>
        <w:rPr/>
        <w:t>ୡ�࣠ � ��⥭��� 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�</w:t>
      </w:r>
      <w:r>
        <w:rPr/>
        <w:t>ࠢ��⥫</w:t>
      </w:r>
      <w:r>
        <w:rPr/>
        <w:t>쭮� �����</w:t>
      </w:r>
      <w:r>
        <w:rPr/>
        <w:t xml:space="preserve">ᨨ </w:t>
      </w:r>
      <w:r>
        <w:rPr/>
        <w:t>0 ��� ������� �⤥���� �񣪨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஡��� ���</w:t>
      </w:r>
      <w:r>
        <w:rPr/>
        <w:t>. ��� ��⠫</w:t>
      </w:r>
      <w:r>
        <w:rPr/>
        <w:t xml:space="preserve">쭮� �����孮���� �񣪨� </w:t>
      </w:r>
      <w:r>
        <w:rPr/>
        <w:t>--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 xml:space="preserve">, ��������� � </w:t>
      </w:r>
      <w:r>
        <w:rPr/>
        <w:t>ᨬ������� ���⪠� ��</w:t>
      </w:r>
      <w:r>
        <w:rPr/>
        <w:t>㤭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������</w:t>
      </w:r>
      <w:r>
        <w:rPr/>
        <w:t xml:space="preserve">樨 </w:t>
      </w:r>
      <w:r>
        <w:rPr/>
        <w:t>0 ��� �</w:t>
      </w:r>
      <w:r>
        <w:rPr/>
        <w:t>ᥩ �����</w:t>
      </w:r>
      <w:r>
        <w:rPr/>
        <w:t>孮���� �񣪨� ����訢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堭��</w:t>
      </w:r>
      <w:r>
        <w:rPr/>
        <w:t>. ����</w:t>
      </w:r>
      <w:r>
        <w:rPr/>
        <w:t>訢����� ������� ��娥 �</w:t>
      </w:r>
      <w:r>
        <w:rPr/>
        <w:t>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 2�����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 ���� �� </w:t>
      </w:r>
      <w:r>
        <w:rPr/>
        <w:t>஧���</w:t>
      </w:r>
      <w:r>
        <w:rPr/>
        <w:t>,  ����, 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 ��⥭��� </w:t>
      </w:r>
      <w:r>
        <w:rPr/>
        <w:t>,  ������ ����</w:t>
      </w:r>
      <w:r>
        <w:rPr/>
        <w:t>ન � ���⪠�� ��ਮ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 xml:space="preserve">. ��� </w:t>
      </w:r>
      <w:r>
        <w:rPr/>
        <w:t>஧���</w:t>
      </w:r>
      <w:r>
        <w:rPr/>
        <w:t>, ������, � ���� ������� ���� ���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ࠢ��</w:t>
      </w:r>
      <w:r>
        <w:rPr/>
        <w:t>쭮� ���</w:t>
      </w:r>
      <w:r>
        <w:rPr/>
        <w:t>,  ��⨢�� ������ � ��� ��</w:t>
      </w:r>
      <w:r>
        <w:rPr/>
        <w:t>堭��</w:t>
      </w:r>
      <w:r>
        <w:rPr/>
        <w:t>.  �</w:t>
      </w:r>
      <w:r>
        <w:rPr/>
        <w:t>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㪫�</w:t>
      </w:r>
      <w:r>
        <w:rPr/>
        <w:t>, ���� �� ���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 �����</w:t>
      </w:r>
      <w:r>
        <w:rPr/>
        <w:t xml:space="preserve">孮�⭮� ���쯠樨 </w:t>
      </w:r>
      <w:r>
        <w:rPr/>
        <w:t>0: ����� �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��</w:t>
      </w:r>
      <w:r>
        <w:rPr/>
        <w:t xml:space="preserve">㡮��� ���쯠樨 </w:t>
      </w:r>
      <w:r>
        <w:rPr/>
        <w:t>0:  � ����� ������</w:t>
      </w:r>
      <w:r>
        <w:rPr/>
        <w:t>譮� ��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  <w:r>
        <w:rPr/>
        <w:t>ᨣ�������� ��</w:t>
      </w:r>
      <w:r>
        <w:rPr/>
        <w:t xml:space="preserve">誠 </w:t>
      </w:r>
      <w:r>
        <w:rPr/>
        <w:t>0  ���⭮-����᪮�  �����⥭</w:t>
      </w:r>
      <w:r>
        <w:rPr/>
        <w:t>樨</w:t>
      </w:r>
      <w:r>
        <w:rPr/>
        <w:t>; 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</w:t>
      </w:r>
      <w:r>
        <w:rPr/>
        <w:t>஢��� �����</w:t>
      </w:r>
      <w:r>
        <w:rPr/>
        <w:t>孮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</w:t>
      </w:r>
      <w:r>
        <w:rPr/>
        <w:t>ࠢ�� ������</w:t>
      </w:r>
      <w:r>
        <w:rPr/>
        <w:t>譮� ������ ���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᫥��� ��</w:t>
      </w:r>
      <w:r>
        <w:rPr/>
        <w:t xml:space="preserve">誠 </w:t>
      </w:r>
      <w:r>
        <w:rPr/>
        <w:t>0: ��������������, ���������, ᫥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�����</w:t>
      </w:r>
      <w:r>
        <w:rPr/>
        <w:t>筮</w:t>
      </w:r>
      <w:r>
        <w:rPr/>
        <w:t>-�����</w:t>
      </w:r>
      <w:r>
        <w:rPr/>
        <w:t xml:space="preserve">筠� ��誠 </w:t>
      </w:r>
      <w:r>
        <w:rPr/>
        <w:t>0  ���</w:t>
      </w:r>
      <w:r>
        <w:rPr/>
        <w:t>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樨</w:t>
      </w:r>
      <w:r>
        <w:rPr/>
        <w:t>, ���</w:t>
      </w:r>
      <w:r>
        <w:rPr/>
        <w:t>쯨����� �� �</w:t>
      </w:r>
      <w:r>
        <w:rPr/>
        <w:t>஢�� �</w:t>
      </w:r>
      <w:r>
        <w:rPr/>
        <w:t>㯪�</w:t>
      </w:r>
      <w:r>
        <w:rPr/>
        <w:t>,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������ �</w:t>
      </w:r>
      <w:r>
        <w:rPr/>
        <w:t>ਢ����  ���</w:t>
      </w:r>
      <w:r>
        <w:rPr/>
        <w:t xml:space="preserve">㤪� </w:t>
      </w:r>
      <w:r>
        <w:rPr/>
        <w:t>0 ���</w:t>
      </w:r>
      <w:r>
        <w:rPr/>
        <w:t>쯨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 </w:t>
      </w:r>
      <w:r>
        <w:rPr/>
        <w:t>஢��� �����</w:t>
      </w:r>
      <w:r>
        <w:rPr/>
        <w:t>孮����</w:t>
      </w:r>
      <w:r>
        <w:rPr/>
        <w:t>,  �</w:t>
      </w:r>
      <w:r>
        <w:rPr/>
        <w:t xml:space="preserve">ᯮ��������� �� </w:t>
      </w:r>
      <w:r>
        <w:rPr/>
        <w:t>2 � ���  �</w:t>
      </w:r>
      <w:r>
        <w:rPr/>
        <w:t>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஭� �� �।��� ���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�</w:t>
      </w:r>
      <w:r>
        <w:rPr/>
        <w:t xml:space="preserve">ਢ�⭨� </w:t>
      </w:r>
      <w:r>
        <w:rPr/>
        <w:t>0 �� ���</w:t>
      </w:r>
      <w:r>
        <w:rPr/>
        <w:t>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������ �</w:t>
      </w:r>
      <w:r>
        <w:rPr/>
        <w:t>ࠩ  ��</w:t>
      </w:r>
      <w:r>
        <w:rPr/>
        <w:t xml:space="preserve">祭� </w:t>
      </w:r>
      <w:r>
        <w:rPr/>
        <w:t>0  �� ����</w:t>
      </w:r>
      <w:r>
        <w:rPr/>
        <w:t>㯠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 �</w:t>
      </w:r>
      <w:r>
        <w:rPr/>
        <w:t>㣨</w:t>
      </w:r>
      <w:r>
        <w:rPr/>
        <w:t>. ������� ��</w:t>
      </w:r>
      <w:r>
        <w:rPr/>
        <w:t>祭� �� ��</w:t>
      </w:r>
      <w:r>
        <w:rPr/>
        <w:t xml:space="preserve">૮�� </w:t>
      </w:r>
      <w:r>
        <w:rPr/>
        <w:t>- 10:9: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</w:t>
      </w:r>
      <w:r>
        <w:rPr/>
        <w:t xml:space="preserve">ᥫ��񭪠 </w:t>
      </w:r>
      <w:r>
        <w:rPr/>
        <w:t>0 ��   ���</w:t>
      </w:r>
      <w:r>
        <w:rPr/>
        <w:t>쯨�����</w:t>
      </w:r>
      <w:r>
        <w:rPr/>
        <w:t>.  �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 </w:t>
      </w:r>
      <w:r>
        <w:rPr/>
        <w:t xml:space="preserve">l. axillaris media � 9-�� </w:t>
      </w:r>
      <w:r>
        <w:rPr/>
        <w:t>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2������������ �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஢� � ���᭨</w:t>
      </w:r>
      <w:r>
        <w:rPr/>
        <w:t>筮� ������ �� ��������</w:t>
      </w:r>
      <w:r>
        <w:rPr/>
        <w:t>. ��</w:t>
      </w:r>
      <w:r>
        <w:rPr/>
        <w:t>窨 �� ���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⮬ ������</w:t>
      </w:r>
      <w:r>
        <w:rPr/>
        <w:t>稢���� ����⥫�� � ����� ��</w:t>
      </w:r>
      <w:r>
        <w:rPr/>
        <w:t>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2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宫����</w:t>
      </w:r>
      <w:r>
        <w:rPr/>
        <w:t xml:space="preserve">,  </w:t>
      </w:r>
      <w:r>
        <w:rPr/>
        <w:t>樠����� � ���⪠�� ������ 梥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஧ �������</w:t>
      </w:r>
      <w:r>
        <w:rPr/>
        <w:t>.���</w:t>
      </w:r>
      <w:r>
        <w:rPr/>
        <w:t>쥢������� �������</w:t>
      </w:r>
      <w:r>
        <w:rPr/>
        <w:t>.  ����</w:t>
      </w:r>
      <w:r>
        <w:rPr/>
        <w:t>嫮��� ���楢�� 䠫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娤�</w:t>
      </w:r>
      <w:r>
        <w:rPr/>
        <w:t>ନ�</w:t>
      </w:r>
      <w:r>
        <w:rPr/>
        <w:t>. ���⠫</w:t>
      </w:r>
      <w:r>
        <w:rPr/>
        <w:t>쭠� ���������� �� 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 2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᭮����  �����������</w:t>
      </w:r>
      <w:r>
        <w:rPr/>
        <w:t xml:space="preserve">:  �������  I-II �⠤��,  </w:t>
      </w:r>
      <w:r>
        <w:rPr/>
        <w:t>㧥������ �</w:t>
      </w:r>
      <w:r>
        <w:rPr/>
        <w:t>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������� </w:t>
      </w:r>
      <w:r>
        <w:rPr/>
        <w:t>I-II �⠤�� �� �����</w:t>
      </w:r>
      <w:r>
        <w:rPr/>
        <w:t xml:space="preserve">쭮� ����樨 </w:t>
      </w:r>
      <w:r>
        <w:rPr/>
        <w:t>(�����-</w:t>
      </w:r>
      <w:r>
        <w:rPr/>
        <w:t>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ய���</w:t>
      </w:r>
      <w:r>
        <w:rPr/>
        <w:t>,  ��������⮭��</w:t>
      </w:r>
      <w:r>
        <w:rPr/>
        <w:t>᪨�  ᨭ�஬  � ।����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᫮������:  �</w:t>
      </w:r>
      <w:r>
        <w:rPr/>
        <w:t xml:space="preserve">஭��᪨� ������⨢�� �஭�� � </w:t>
      </w:r>
      <w:r>
        <w:rPr/>
        <w:t>䠧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ᮯ������</w:t>
      </w:r>
      <w:r>
        <w:rPr/>
        <w:t>騥 �����������</w:t>
      </w:r>
      <w:r>
        <w:rPr/>
        <w:t>:  ������</w:t>
      </w:r>
      <w:r>
        <w:rPr/>
        <w:t>஭��� ����ᥭ�ୠ� �</w:t>
      </w:r>
      <w:r>
        <w:rPr/>
        <w:t>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ᨮ���</w:t>
      </w:r>
      <w:r>
        <w:rPr/>
        <w:t>쭮�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 2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</w:t>
      </w:r>
      <w:r>
        <w:rPr/>
        <w:t>᪨� ������ 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</w:t>
      </w:r>
      <w:r>
        <w:rPr/>
        <w:t>騩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</w:t>
      </w:r>
      <w:r>
        <w:rPr/>
        <w:t>娬��</w:t>
      </w:r>
      <w:r>
        <w:rPr/>
        <w:t>᪨� ������ 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</w:t>
      </w:r>
      <w:r>
        <w:rPr/>
        <w:t xml:space="preserve">ଠ </w:t>
      </w:r>
      <w:r>
        <w:rPr/>
        <w:t>N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�</w:t>
      </w:r>
      <w:r>
        <w:rPr/>
        <w:t>ਮ�����᪮� ��᫥������� ���� �� ������਩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䮧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����� ���� �� �/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Rg ��</w:t>
      </w:r>
      <w:r>
        <w:rPr/>
        <w:t>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Rg ���⥩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������⥧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��</w:t>
      </w:r>
      <w:r>
        <w:rPr/>
        <w:t>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�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��᫥������� �</w:t>
      </w:r>
      <w:r>
        <w:rPr/>
        <w:t>㭪樨 ���譥�� ��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��������� ���</w:t>
      </w:r>
      <w:r>
        <w:rPr/>
        <w:t>ய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��������� �⨧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��������� �⮫�</w:t>
      </w:r>
      <w:r>
        <w:rPr/>
        <w:t>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�</w:t>
      </w:r>
      <w:r>
        <w:rPr/>
        <w:t>㤨�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��������� �</w:t>
      </w:r>
      <w:r>
        <w:rPr/>
        <w:t>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��������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 ��</w:t>
      </w:r>
      <w:r>
        <w:rPr/>
        <w:t>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2���������� ������������ 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2������</w:t>
      </w:r>
      <w:r>
        <w:rPr/>
        <w:t>᪨� ������ 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 - 152 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5.3 *10 512 0 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⭮� ������⥫� </w:t>
      </w:r>
      <w:r>
        <w:rPr/>
        <w:t>-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6.4 * 10 59 0 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窨 </w:t>
      </w:r>
      <w:r>
        <w:rPr/>
        <w:t>- 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5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䨫� </w:t>
      </w:r>
      <w:r>
        <w:rPr/>
        <w:t>-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12 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2��</w:t>
      </w:r>
      <w:r>
        <w:rPr/>
        <w:t xml:space="preserve">騩 ������ 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- 1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- </w:t>
      </w:r>
      <w:r>
        <w:rPr/>
        <w:t>ᢥ⫮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஧�</w:t>
      </w:r>
      <w:r>
        <w:rPr/>
        <w:t xml:space="preserve">筮��� </w:t>
      </w:r>
      <w:r>
        <w:rPr/>
        <w:t>- �</w:t>
      </w:r>
      <w:r>
        <w:rPr/>
        <w:t>஧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. � ����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2���</w:t>
      </w:r>
      <w:r>
        <w:rPr/>
        <w:t>娬��</w:t>
      </w:r>
      <w:r>
        <w:rPr/>
        <w:t>᪨� ������ 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騩 ����� </w:t>
      </w:r>
      <w:r>
        <w:rPr/>
        <w:t>- 70.7 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騩 ������㡨� </w:t>
      </w:r>
      <w:r>
        <w:rPr/>
        <w:t>- 10.3 ��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5.2 �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祢��� </w:t>
      </w:r>
      <w:r>
        <w:rPr/>
        <w:t>- 5.1 �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ॠ⨭�� </w:t>
      </w:r>
      <w:r>
        <w:rPr/>
        <w:t>- 0.08 �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ਭ ��</w:t>
      </w:r>
      <w:r>
        <w:rPr/>
        <w:t xml:space="preserve">騩 </w:t>
      </w:r>
      <w:r>
        <w:rPr/>
        <w:t>- 5.2 ���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2 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2 ��</w:t>
      </w:r>
      <w:r>
        <w:rPr/>
        <w:t xml:space="preserve">ଠ </w:t>
      </w:r>
      <w:r>
        <w:rPr/>
        <w:t>N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2���⣥������ �</w:t>
      </w:r>
      <w:r>
        <w:rPr/>
        <w:t>࣠��� ��</w:t>
      </w:r>
      <w:r>
        <w:rPr/>
        <w:t>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䨫���⨢��� ��������� �� �����</w:t>
      </w:r>
      <w:r>
        <w:rPr/>
        <w:t>.  ���� ��</w:t>
      </w:r>
      <w:r>
        <w:rPr/>
        <w:t>㭮� �</w:t>
      </w:r>
      <w:r>
        <w:rPr/>
        <w:t>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ନ஢�� �� ���⮬� ⨯�</w:t>
      </w:r>
      <w:r>
        <w:rPr/>
        <w:t>, �</w:t>
      </w:r>
      <w:r>
        <w:rPr/>
        <w:t>२����</w:t>
      </w:r>
      <w:r>
        <w:rPr/>
        <w:t>⢥��� � ������ �⤥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</w:t>
      </w:r>
      <w:r>
        <w:rPr/>
        <w:t>।���  ��</w:t>
      </w:r>
      <w:r>
        <w:rPr/>
        <w:t xml:space="preserve">筮� ���� ������� �砣��� ⥭� </w:t>
      </w:r>
      <w:r>
        <w:rPr/>
        <w:t>0.3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⪮ ���</w:t>
      </w:r>
      <w:r>
        <w:rPr/>
        <w:t>祭��</w:t>
      </w:r>
      <w:r>
        <w:rPr/>
        <w:t>. ��</w:t>
      </w:r>
      <w:r>
        <w:rPr/>
        <w:t>୨ ����������</w:t>
      </w:r>
      <w:r>
        <w:rPr/>
        <w:t>, �����</w:t>
      </w:r>
      <w:r>
        <w:rPr/>
        <w:t>७�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</w:t>
      </w:r>
      <w:r>
        <w:rPr>
          <w:rtl w:val="true"/>
        </w:rPr>
        <w:t>ﬨ</w:t>
      </w:r>
      <w:r>
        <w:rPr/>
        <w:t xml:space="preserve"> ������</w:t>
      </w:r>
      <w:r>
        <w:rPr/>
        <w:t xml:space="preserve">. ������ </w:t>
      </w:r>
      <w:r>
        <w:rPr/>
        <w:t>᢮�����</w:t>
      </w:r>
      <w:r>
        <w:rPr/>
        <w:t>. ���� �</w:t>
      </w:r>
      <w:r>
        <w:rPr/>
        <w:t>।��⥭�� ��� �ᮡ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2�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.      �      ���. 2           �����</w:t>
      </w:r>
      <w:r>
        <w:rPr/>
        <w:t xml:space="preserve">祭�� </w:t>
      </w:r>
      <w:r>
        <w:rPr/>
        <w:t>0: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T----T-----T----+----T-----T----      </w:t>
      </w:r>
      <w:r>
        <w:rPr/>
        <w:t>᭨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>II � III � IV � II � III � IV       ���⢨⥫</w:t>
      </w:r>
      <w:r>
        <w:rPr/>
        <w:t>쭮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+----+-----+----+----+-----+----      ��</w:t>
      </w:r>
      <w:r>
        <w:rPr/>
        <w:t>᮪�� � �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5�  30�   25�  25�  30�   30�  30      ��, </w:t>
      </w:r>
      <w:r>
        <w:rPr/>
        <w:t>㬥</w:t>
      </w:r>
      <w:r>
        <w:rPr/>
        <w:t>७�� ᭨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+----+-----+----+----+-----+----     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� 130�  130� 130� 130�  130�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+----+-----+----+----+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�  25�   25�  25�  25�   25�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+----+-----+----+----+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2������⥧�������.               ��</w:t>
      </w:r>
      <w:r>
        <w:rPr/>
        <w:t>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2�.� 3�.� 4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+----+----+----+-  ------+-----+-----+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 �</w:t>
      </w:r>
      <w:r>
        <w:rPr/>
        <w:t xml:space="preserve">㪠� </w:t>
      </w:r>
      <w:r>
        <w:rPr/>
        <w:t>170� 180� 170�    1.45 �  1.4� 1.35� 1.4� 1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+----+----+----+-  ------+-----+-----+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㪠 � </w:t>
      </w:r>
      <w:r>
        <w:rPr/>
        <w:t>100� 170� 160�    1.45 � 1.45� 1.35� 1.4� 1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 �    �         �     �     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 �</w:t>
      </w:r>
      <w:r>
        <w:rPr/>
        <w:t xml:space="preserve">㪠 </w:t>
      </w:r>
      <w:r>
        <w:rPr/>
        <w:t>-- 3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㪠  </w:t>
      </w:r>
      <w:r>
        <w:rPr/>
        <w:t>-- 36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����</w:t>
      </w:r>
      <w:r>
        <w:rPr/>
        <w:t xml:space="preserve">祭�� </w:t>
      </w:r>
      <w:r>
        <w:rPr/>
        <w:t>0: 1. ����⥫</w:t>
      </w:r>
      <w:r>
        <w:rPr/>
        <w:t xml:space="preserve">쭮� </w:t>
      </w:r>
      <w:r>
        <w:rPr/>
        <w:t>᭨����� ����</w:t>
      </w:r>
      <w:r>
        <w:rPr/>
        <w:t>樮���� ���</w:t>
      </w:r>
      <w:r>
        <w:rPr/>
        <w:t>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��楢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����⥫</w:t>
      </w:r>
      <w:r>
        <w:rPr/>
        <w:t xml:space="preserve">쭮� </w:t>
      </w:r>
      <w:r>
        <w:rPr/>
        <w:t>᭨����� ������� ���</w:t>
      </w:r>
      <w:r>
        <w:rPr/>
        <w:t>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 �� � �������</w:t>
      </w:r>
      <w:r>
        <w:rPr/>
        <w:t xml:space="preserve">,  </w:t>
      </w:r>
      <w:r>
        <w:rPr/>
        <w:t>१��� ᭨����� ���</w:t>
      </w:r>
      <w:r>
        <w:rPr/>
        <w:t>⢨⥫</w:t>
      </w:r>
      <w:r>
        <w:rPr/>
        <w:t>쭮�� 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���</w:t>
      </w:r>
      <w:r>
        <w:rPr/>
        <w:t xml:space="preserve">筠� </w:t>
      </w:r>
      <w:r>
        <w:rPr/>
        <w:t>ᨫ� 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2��᫥������� �</w:t>
      </w:r>
      <w:r>
        <w:rPr/>
        <w:t>㭪樨 ���譥�� ��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+--+--+--+--+--+    ��</w:t>
      </w:r>
      <w:r>
        <w:rPr/>
        <w:t xml:space="preserve">ࠬ���� ���� � ���� � </w:t>
      </w:r>
      <w:r>
        <w:rPr/>
        <w:t>%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+--+--+--+--+--+--+    ��� ��   � 3.87 � 4.61 � 83.91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+--+--+--+--+--+    ����     � 4.50 � 4.41 �101.24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+--+--+--+--+--+--+    ���      � 3.11 � 3.70 � 84.24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+--+--+--+--+--+    ����     �69.25 �79.58 � 87.01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+--+--+--+--+--+--+    ���      � 9.38 � 8.58 �109.31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+--+--+--+--+--+    ��� 25   � 8.33 � 7.75 �107.72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+--+--+--+--+--+--+    ��� 50   � 4.93 � 5.25 � 94.02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+--+--+--+--+--+    ��� 75   � 1.21 � 2.35 � 51.58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==1==2==3==4==5==+    ���      � 1.92 � 4.35 � 44.18 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+--+--+--+--+--+    ����     � 0.51 �  -   �   -  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+--+--+--+--+--+    ����     � 0.07 �  -   �   -  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+--+--+--+--+--+    ���     � 3.17 �  -   �   -  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+--+--+--+--+--+             �      �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����</w:t>
      </w:r>
      <w:r>
        <w:rPr/>
        <w:t xml:space="preserve">祭�� </w:t>
      </w:r>
      <w:r>
        <w:rPr/>
        <w:t>0: �</w:t>
      </w:r>
      <w:r>
        <w:rPr/>
        <w:t>஭</w:t>
      </w:r>
      <w:r>
        <w:rPr/>
        <w:t>娠�쭠� �</w:t>
      </w:r>
      <w:r>
        <w:rPr/>
        <w:t>஢�������� � �।���� �᫮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ਧ����� �ᯨ��୮�� �</w:t>
      </w:r>
      <w:r>
        <w:rPr/>
        <w:t>㦥��� ���⥫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 �</w:t>
      </w:r>
      <w:r>
        <w:rPr/>
        <w:t>।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>
          <w:rtl w:val="true"/>
        </w:rPr>
        <w:t>ﭨ</w:t>
      </w:r>
      <w:r>
        <w:rPr/>
        <w:t>� ������ ���⨫�</w:t>
      </w:r>
      <w:r>
        <w:rPr/>
        <w:t>樨 � �</w:t>
      </w:r>
      <w:r>
        <w:rPr/>
        <w:t>।���� 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2 ��������� ���</w:t>
      </w:r>
      <w:r>
        <w:rPr/>
        <w:t>ய�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㡮��� �䫥��� </w:t>
      </w:r>
      <w:r>
        <w:rPr/>
        <w:t>ࠢ������</w:t>
      </w:r>
      <w:r>
        <w:rPr/>
        <w:t xml:space="preserve">, ���� </w:t>
      </w:r>
      <w:r>
        <w:rPr/>
        <w:t>宫����</w:t>
      </w:r>
      <w:r>
        <w:rPr/>
        <w:t>, ��</w:t>
      </w:r>
      <w:r>
        <w:rPr/>
        <w:t>㦥���� ��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嫮��� ���楢�� 䠫���</w:t>
      </w:r>
      <w:r>
        <w:rPr/>
        <w:t xml:space="preserve">, </w:t>
      </w:r>
      <w:r>
        <w:rPr/>
        <w:t xml:space="preserve">ᨬ�⮬ </w:t>
      </w:r>
      <w:r>
        <w:rPr/>
        <w:t>"������ ��⭠" /+/, ���⠫</w:t>
      </w:r>
      <w:r>
        <w:rPr/>
        <w:t>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2 ��������� �⨧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᫥������� </w:t>
      </w:r>
      <w:r>
        <w:rPr/>
        <w:t>ᯥ���᪨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2 ��������� �⮫�</w:t>
      </w:r>
      <w:r>
        <w:rPr/>
        <w:t>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 ��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2 �</w:t>
      </w:r>
      <w:r>
        <w:rPr/>
        <w:t>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஭��� ����� ��</w:t>
      </w:r>
      <w:r>
        <w:rPr/>
        <w:t>客��� ��</w:t>
      </w:r>
      <w:r>
        <w:rPr>
          <w:rtl w:val="true"/>
        </w:rPr>
        <w:t>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2 ��������� �</w:t>
      </w:r>
      <w:r>
        <w:rPr/>
        <w:t>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㦥���� ��㭮�  ����楢  �</w:t>
      </w:r>
      <w:r>
        <w:rPr/>
        <w:t>ࠢ�� � ����� ��</w:t>
      </w:r>
      <w:r>
        <w:rPr/>
        <w:t>.  ������ 15 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II ����� �</w:t>
      </w:r>
      <w:r>
        <w:rPr/>
        <w:t>ࠢ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 2����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᭮����� </w:t>
      </w:r>
      <w:r>
        <w:rPr/>
        <w:t xml:space="preserve">2 </w:t>
      </w:r>
      <w:r>
        <w:rPr/>
        <w:t>ᠭ��୮</w:t>
      </w:r>
      <w:r>
        <w:rPr/>
        <w:t>-��������᪮� �</w:t>
      </w:r>
      <w:r>
        <w:rPr/>
        <w:t>ࠪ���⨪� �᫮���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� 1997�.  </w:t>
      </w:r>
      <w:r>
        <w:rPr/>
        <w:t>ࠡ�</w:t>
      </w:r>
      <w:r>
        <w:rPr/>
        <w:t>⠥�  ᫥�</w:t>
      </w:r>
      <w:r>
        <w:rPr/>
        <w:t>६ �� ६���� ����</w:t>
      </w:r>
      <w:r>
        <w:rPr/>
        <w:t>㤮����� � ⮬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��� � 1972�.  �� 1983�. </w:t>
      </w:r>
      <w:r>
        <w:rPr/>
        <w:t>ࠡ�</w:t>
      </w:r>
      <w:r>
        <w:rPr/>
        <w:t>⠫ ���</w:t>
      </w:r>
      <w:r>
        <w:rPr/>
        <w:t xml:space="preserve">騪�� </w:t>
      </w:r>
      <w:r>
        <w:rPr/>
        <w:t>(�� �</w:t>
      </w:r>
      <w:r>
        <w:rPr/>
        <w:t>஡��</w:t>
      </w:r>
      <w:r>
        <w:rPr/>
        <w:t>쭮</w:t>
      </w:r>
      <w:r>
        <w:rPr/>
        <w:t>-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).  ����� ���</w:t>
      </w:r>
      <w:r>
        <w:rPr/>
        <w:t>﫠 �� ���⪨ ��⫮� � �뢮��  ����</w:t>
      </w:r>
      <w:r>
        <w:rPr/>
        <w:t>.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</w:t>
      </w:r>
      <w:r>
        <w:rPr/>
        <w:t>뫥��� 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1983 -1997��. </w:t>
      </w:r>
      <w:r>
        <w:rPr/>
        <w:t>ࠡ�</w:t>
      </w:r>
      <w:r>
        <w:rPr/>
        <w:t>⠫ ����</w:t>
      </w:r>
      <w:r>
        <w:rPr/>
        <w:t>騪�� �����</w:t>
      </w:r>
      <w:r>
        <w:rPr/>
        <w:t>, ����⢮��� �</w:t>
      </w:r>
      <w:r>
        <w:rPr/>
        <w:t>뫥��� 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����� 0  -  ��  </w:t>
      </w:r>
      <w:r>
        <w:rPr/>
        <w:t>ᨫ��  ��</w:t>
      </w:r>
      <w:r>
        <w:rPr/>
        <w:t>襫�  �  ������ �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᫨���⮩</w:t>
      </w:r>
      <w:r>
        <w:rPr/>
        <w:t>, �</w:t>
      </w:r>
      <w:r>
        <w:rPr/>
        <w:t xml:space="preserve">ன ������ </w:t>
      </w:r>
      <w:r>
        <w:rPr/>
        <w:t>(�� ���� - 100 ��),��� �����, �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⥫</w:t>
      </w:r>
      <w:r>
        <w:rPr/>
        <w:t xml:space="preserve">쭮� 䨧��᪮� ����㧪� </w:t>
      </w:r>
      <w:r>
        <w:rPr/>
        <w:t>(��</w:t>
      </w:r>
      <w:r>
        <w:rPr/>
        <w:t>८�������</w:t>
      </w:r>
      <w:r>
        <w:rPr/>
        <w:t>, ����� � 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ਧ��</w:t>
      </w:r>
      <w:r>
        <w:rPr/>
        <w:t>⠫</w:t>
      </w:r>
      <w:r>
        <w:rPr/>
        <w:t>쭮� ���������</w:t>
      </w:r>
      <w:r>
        <w:rPr/>
        <w:t>.��</w:t>
      </w:r>
      <w:r>
        <w:rPr/>
        <w:t xml:space="preserve">襫� ��室�� </w:t>
      </w:r>
      <w:r>
        <w:rPr/>
        <w:t>ᠬ��ந�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��  ��</w:t>
      </w:r>
      <w:r>
        <w:rPr/>
        <w:t>ࠦ����� �����</w:t>
      </w:r>
      <w:r>
        <w:rPr/>
        <w:t xml:space="preserve">,  </w:t>
      </w:r>
      <w:r>
        <w:rPr/>
        <w:t>ᯠ�� � ��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�������� 0 -  ��� ������� ������ �� ���⠢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ᨫ���� </w:t>
      </w:r>
      <w:r>
        <w:rPr/>
        <w:t>I-II �⥯���,  ���</w:t>
      </w:r>
      <w:r>
        <w:rPr/>
        <w:t xml:space="preserve">쭮� ����稫 </w:t>
      </w:r>
      <w:r>
        <w:rPr/>
        <w:t>III ��</w:t>
      </w:r>
      <w:r>
        <w:rPr/>
        <w:t xml:space="preserve">㯯� ����������� � </w:t>
      </w:r>
      <w:r>
        <w:rPr/>
        <w:t>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㤮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����������� ��</w:t>
      </w:r>
      <w:r>
        <w:rPr/>
        <w:t xml:space="preserve">砫��� ���⥯���� </w:t>
      </w:r>
      <w:r>
        <w:rPr/>
        <w:t>5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ࠦ������ ���� � ।��� �⤥������ ᫨��⮩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ᮥ�������� 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��</w:t>
      </w:r>
      <w:r>
        <w:rPr/>
        <w:t>ꥪ⨢���� �</w:t>
      </w:r>
      <w:r>
        <w:rPr/>
        <w:t xml:space="preserve">ᬮ�� </w:t>
      </w:r>
      <w:r>
        <w:rPr/>
        <w:t>0 - ��  �</w:t>
      </w:r>
      <w:r>
        <w:rPr/>
        <w:t>ࠢ��⥫</w:t>
      </w:r>
      <w:r>
        <w:rPr/>
        <w:t>쭮�  ��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⤥���� �񣪨� ��</w:t>
      </w:r>
      <w:r>
        <w:rPr/>
        <w:t>।������ ��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�� ⮯�����᪮� ��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 ����������� ��</w:t>
      </w:r>
      <w:r>
        <w:rPr/>
        <w:t>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�� ������</w:t>
      </w:r>
      <w:r>
        <w:rPr/>
        <w:t xml:space="preserve">樨  </w:t>
      </w:r>
      <w:r>
        <w:rPr/>
        <w:t>--  �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</w:t>
      </w:r>
      <w:r>
        <w:rPr/>
        <w:t>, ����</w:t>
      </w:r>
      <w:r>
        <w:rPr/>
        <w:t>訢����� ������� ��娥 �</w:t>
      </w:r>
      <w:r>
        <w:rPr/>
        <w:t>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������ �������⥫</w:t>
      </w:r>
      <w:r>
        <w:rPr/>
        <w:t xml:space="preserve">쭮�� ��᫥������� </w:t>
      </w:r>
      <w:r>
        <w:rPr/>
        <w:t>0:  - ������ �</w:t>
      </w:r>
      <w:r>
        <w:rPr/>
        <w:t>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 12 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  ��</w:t>
      </w:r>
      <w:r>
        <w:rPr/>
        <w:t>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 ��������� �� �����</w:t>
      </w:r>
      <w:r>
        <w:rPr/>
        <w:t>.  ���� ��</w:t>
      </w:r>
      <w:r>
        <w:rPr/>
        <w:t>㭮� �</w:t>
      </w:r>
      <w:r>
        <w:rPr/>
        <w:t>ᨫ�� � ���ନ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⮬� ⨯�</w:t>
      </w:r>
      <w:r>
        <w:rPr/>
        <w:t>,  �</w:t>
      </w:r>
      <w:r>
        <w:rPr/>
        <w:t>२����</w:t>
      </w:r>
      <w:r>
        <w:rPr/>
        <w:t>⢥��� � ������ �⤥���.  ����� 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 ���� ������� �砣��� ⥭� </w:t>
      </w:r>
      <w:r>
        <w:rPr/>
        <w:t>0.3� � �������, �����, 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��</w:t>
      </w:r>
      <w:r>
        <w:rPr/>
        <w:t>୨ ����������</w:t>
      </w:r>
      <w:r>
        <w:rPr/>
        <w:t>, �����</w:t>
      </w:r>
      <w:r>
        <w:rPr/>
        <w:t>७��</w:t>
      </w:r>
      <w:r>
        <w:rPr/>
        <w:t xml:space="preserve">, </w:t>
      </w:r>
      <w:r>
        <w:rPr/>
        <w:t>ᨭ��� 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㫨</w:t>
      </w:r>
      <w:r>
        <w:rPr/>
        <w:t xml:space="preserve">஢��� </w:t>
      </w:r>
      <w:r>
        <w:rPr/>
        <w:t>2 �</w:t>
      </w:r>
      <w:r>
        <w:rPr/>
        <w:t xml:space="preserve">᭮���� ����������� </w:t>
      </w:r>
      <w:r>
        <w:rPr/>
        <w:t>0:  ������� I-II �⥯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㧥������ �</w:t>
      </w:r>
      <w:r>
        <w:rPr/>
        <w:t>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᭮����� </w:t>
      </w:r>
      <w:r>
        <w:rPr/>
        <w:t xml:space="preserve">2 ����� 0 - �� </w:t>
      </w:r>
      <w:r>
        <w:rPr/>
        <w:t>ᨫ�� ��</w:t>
      </w:r>
      <w:r>
        <w:rPr/>
        <w:t>襫� � ������ �뤥������ 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</w:t>
      </w:r>
      <w:r>
        <w:rPr/>
        <w:t>,  �</w:t>
      </w:r>
      <w:r>
        <w:rPr/>
        <w:t xml:space="preserve">ன ������ </w:t>
      </w:r>
      <w:r>
        <w:rPr/>
        <w:t>(�� ���� - 100 ��),��� �����,  ��������</w:t>
      </w:r>
      <w:r>
        <w:rPr/>
        <w:t>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 xml:space="preserve">쭮� 䨧��᪮� ����㧪� </w:t>
      </w:r>
      <w:r>
        <w:rPr/>
        <w:t>(��</w:t>
      </w:r>
      <w:r>
        <w:rPr/>
        <w:t>८�������</w:t>
      </w:r>
      <w:r>
        <w:rPr/>
        <w:t>,  ����� � ���)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>쭮� ���������</w:t>
      </w:r>
      <w:r>
        <w:rPr/>
        <w:t>.��</w:t>
      </w:r>
      <w:r>
        <w:rPr/>
        <w:t xml:space="preserve">襫� ��室�� </w:t>
      </w:r>
      <w:r>
        <w:rPr/>
        <w:t>ᠬ��ந�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�������� 0 - � 1992�.  ���</w:t>
      </w:r>
      <w:r>
        <w:rPr/>
        <w:t>쭮��  ���</w:t>
      </w:r>
      <w:r>
        <w:rPr/>
        <w:t>⠢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᪨� ������⨢�� �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��</w:t>
      </w:r>
      <w:r>
        <w:rPr/>
        <w:t>ꥪ⨢���� �</w:t>
      </w:r>
      <w:r>
        <w:rPr/>
        <w:t xml:space="preserve">ᬮ�� </w:t>
      </w:r>
      <w:r>
        <w:rPr/>
        <w:t>0 - �� ������</w:t>
      </w:r>
      <w:r>
        <w:rPr/>
        <w:t>樨</w:t>
      </w:r>
      <w:r>
        <w:rPr/>
        <w:t>: ���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堭�� � ������� ��娥 �</w:t>
      </w:r>
      <w:r>
        <w:rPr/>
        <w:t>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㫨</w:t>
      </w:r>
      <w:r>
        <w:rPr/>
        <w:t xml:space="preserve">஢��� </w:t>
      </w:r>
      <w:r>
        <w:rPr/>
        <w:t>2 �᫮������ �</w:t>
      </w:r>
      <w:r>
        <w:rPr/>
        <w:t xml:space="preserve">᭮����� ����������� </w:t>
      </w:r>
      <w:r>
        <w:rPr/>
        <w:t>0 :  �</w:t>
      </w:r>
      <w:r>
        <w:rPr/>
        <w:t>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⨢�� �</w:t>
      </w:r>
      <w:r>
        <w:rPr/>
        <w:t>஭��</w:t>
      </w:r>
      <w:r>
        <w:rPr/>
        <w:t xml:space="preserve">, </w:t>
      </w:r>
      <w:r>
        <w:rPr/>
        <w:t xml:space="preserve">䠧� </w:t>
      </w:r>
      <w:r>
        <w:rPr/>
        <w:t>६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᭮����� </w:t>
      </w:r>
      <w:r>
        <w:rPr/>
        <w:t xml:space="preserve">2 </w:t>
      </w:r>
      <w:r>
        <w:rPr/>
        <w:t>ᠭ��୮</w:t>
      </w:r>
      <w:r>
        <w:rPr/>
        <w:t>-��������᪮� �</w:t>
      </w:r>
      <w:r>
        <w:rPr/>
        <w:t>ࠪ���⨪� �᫮���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1983�. �� 1997�. </w:t>
      </w:r>
      <w:r>
        <w:rPr/>
        <w:t>ࠡ�</w:t>
      </w:r>
      <w:r>
        <w:rPr/>
        <w:t>⠫ ����</w:t>
      </w:r>
      <w:r>
        <w:rPr/>
        <w:t>騪�� �����</w:t>
      </w:r>
      <w:r>
        <w:rPr/>
        <w:t>. ��</w:t>
      </w:r>
      <w:r>
        <w:rPr/>
        <w:t xml:space="preserve">㤨� ��㤠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ᮬ </w:t>
      </w:r>
      <w:r>
        <w:rPr/>
        <w:t>40 ��. �������</w:t>
      </w:r>
      <w:r>
        <w:rPr/>
        <w:t xml:space="preserve">樨 </w:t>
      </w:r>
      <w:r>
        <w:rPr/>
        <w:t>- ���</w:t>
      </w:r>
      <w:r>
        <w:rPr/>
        <w:t>ᨬ� ����</w:t>
      </w:r>
      <w:r>
        <w:rPr/>
        <w:t>㧪� �� ����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ন����</w:t>
      </w:r>
      <w:r>
        <w:rPr/>
        <w:t>.  ���� �� ��� ���� �����񤭮.��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  ����� 1 ����.  ����</w:t>
      </w:r>
      <w:r>
        <w:rPr/>
        <w:t>樮��� �㪮���� 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����</w:t>
      </w:r>
      <w:r>
        <w:rPr/>
        <w:t xml:space="preserve">砥� </w:t>
      </w:r>
      <w:r>
        <w:rPr/>
        <w:t>ࠧ � ��� �����</w:t>
      </w:r>
      <w:r>
        <w:rPr/>
        <w:t>. 2  0�</w:t>
      </w:r>
      <w:r>
        <w:rPr/>
        <w:t xml:space="preserve">।� ��������� �।��� </w:t>
      </w:r>
      <w:r>
        <w:rPr/>
        <w:t>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</w:t>
      </w:r>
      <w:r>
        <w:rPr/>
        <w:t>:����᪮� ����</w:t>
      </w:r>
      <w:r>
        <w:rPr/>
        <w:t>殮���</w:t>
      </w:r>
      <w:r>
        <w:rPr/>
        <w:t xml:space="preserve">,  </w:t>
      </w:r>
      <w:r>
        <w:rPr/>
        <w:t>䨧��᪮�  ����殮���</w:t>
      </w:r>
      <w:r>
        <w:rPr/>
        <w:t>,  ������  ⥬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��, 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����� 0  -  ��  </w:t>
      </w:r>
      <w:r>
        <w:rPr/>
        <w:t>ᠬ��ந����</w:t>
      </w:r>
      <w:r>
        <w:rPr/>
        <w:t>쭮  ��������騥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⥩ �� </w:t>
      </w:r>
      <w:r>
        <w:rPr/>
        <w:t>(2-�� � 3-�� ����</w:t>
      </w:r>
      <w:r>
        <w:rPr/>
        <w:t>楢</w:t>
      </w:r>
      <w:r>
        <w:rPr/>
        <w:t>, ����� �� ����� �</w:t>
      </w:r>
      <w:r>
        <w:rPr/>
        <w:t>㪥</w:t>
      </w:r>
      <w:r>
        <w:rPr/>
        <w:t>)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�� ����� ��,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 �� ���� 宫����� �����</w:t>
      </w:r>
      <w:r>
        <w:rPr/>
        <w:t>, �� ��</w:t>
      </w:r>
      <w:r>
        <w:rPr/>
        <w:t>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��  ����</w:t>
      </w:r>
      <w:r>
        <w:rPr/>
        <w:t>襭���  ��⫨��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</w:t>
      </w:r>
      <w:r>
        <w:rPr/>
        <w:t>䨧��᪮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�� ���</w:t>
      </w:r>
      <w:r>
        <w:rPr/>
        <w:t>騥</w:t>
      </w:r>
      <w:r>
        <w:rPr/>
        <w:t>,  ����</w:t>
      </w:r>
      <w:r>
        <w:rPr/>
        <w:t>騥 ���� �  ���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ᯮ���</w:t>
      </w:r>
      <w:r>
        <w:rPr/>
        <w:t>騥 �� ��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������ �������� 0  - ����������� </w:t>
      </w:r>
      <w:r>
        <w:rPr/>
        <w:t>ࠧ�������� ���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稭���� � �������� ���饭��  �  ������  ��  ��  �</w:t>
      </w:r>
      <w:r>
        <w:rPr/>
        <w:t>६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㯮� ��������� ����楢</w:t>
      </w:r>
      <w:r>
        <w:rPr/>
        <w:t>. �� �</w:t>
      </w:r>
      <w:r>
        <w:rPr/>
        <w:t>६� ࠡ��� ������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��� ������� ������  ���</w:t>
      </w:r>
      <w:r>
        <w:rPr/>
        <w:t>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���: ����</w:t>
      </w:r>
      <w:r>
        <w:rPr/>
        <w:t xml:space="preserve">樮���� ������� </w:t>
      </w:r>
      <w:r>
        <w:rPr/>
        <w:t>I-II �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��</w:t>
      </w:r>
      <w:r>
        <w:rPr/>
        <w:t>饣� �</w:t>
      </w:r>
      <w:r>
        <w:rPr/>
        <w:t xml:space="preserve">ᬮ�� </w:t>
      </w:r>
      <w:r>
        <w:rPr/>
        <w:t xml:space="preserve">0 - </w:t>
      </w:r>
      <w:r>
        <w:rPr/>
        <w:t>ࠡ��ᯮᮡ����� ���</w:t>
      </w:r>
      <w:r>
        <w:rPr/>
        <w:t xml:space="preserve">쭮��  </w:t>
      </w:r>
      <w:r>
        <w:rPr/>
        <w:t>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襯���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������������� ��  ���</w:t>
      </w:r>
      <w:r>
        <w:rPr/>
        <w:t>뢠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������������� �� �������� ���</w:t>
      </w:r>
      <w:r>
        <w:rPr/>
        <w:t>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⥢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��</w:t>
      </w:r>
      <w:r>
        <w:rPr/>
        <w:t>ꥪ⨢���� �</w:t>
      </w:r>
      <w:r>
        <w:rPr/>
        <w:t xml:space="preserve">ᬮ�� </w:t>
      </w:r>
      <w:r>
        <w:rPr/>
        <w:t xml:space="preserve">0 - ���� �� </w:t>
      </w:r>
      <w:r>
        <w:rPr/>
        <w:t>宫����</w:t>
      </w:r>
      <w:r>
        <w:rPr/>
        <w:t xml:space="preserve">,  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⪠�� ������ </w:t>
      </w:r>
      <w:r>
        <w:rPr/>
        <w:t>梥�</w:t>
      </w:r>
      <w:r>
        <w:rPr/>
        <w:t>, ����</w:t>
      </w:r>
      <w:r>
        <w:rPr/>
        <w:t>ࣨ�஧ �������</w:t>
      </w:r>
      <w:r>
        <w:rPr/>
        <w:t>.���</w:t>
      </w:r>
      <w:r>
        <w:rPr/>
        <w:t>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</w:t>
      </w:r>
      <w:r>
        <w:rPr/>
        <w:t>嫮��� ���楢�� 䠫���</w:t>
      </w:r>
      <w:r>
        <w:rPr/>
        <w:t>. ��</w:t>
      </w:r>
      <w:r>
        <w:rPr/>
        <w:t>娤�</w:t>
      </w:r>
      <w:r>
        <w:rPr/>
        <w:t>ନ�</w:t>
      </w:r>
      <w:r>
        <w:rPr/>
        <w:t>. ���⠫</w:t>
      </w:r>
      <w:r>
        <w:rPr/>
        <w:t>쭠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������ �������⥫</w:t>
      </w:r>
      <w:r>
        <w:rPr/>
        <w:t xml:space="preserve">쭮�� ��᫥������� </w:t>
      </w:r>
      <w:r>
        <w:rPr/>
        <w:t>0 - 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: ����⥫</w:t>
      </w:r>
      <w:r>
        <w:rPr/>
        <w:t xml:space="preserve">쭮  </w:t>
      </w:r>
      <w:r>
        <w:rPr/>
        <w:t>᭨����  ����</w:t>
      </w:r>
      <w:r>
        <w:rPr/>
        <w:t>樮����  ���</w:t>
      </w:r>
      <w:r>
        <w:rPr/>
        <w:t>⢨⥫</w:t>
      </w:r>
      <w:r>
        <w:rPr/>
        <w:t>쭮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 �।��� �����</w:t>
      </w:r>
      <w:r>
        <w:rPr/>
        <w:t xml:space="preserve">, </w:t>
      </w:r>
      <w:r>
        <w:rPr/>
        <w:t>㬥</w:t>
      </w:r>
      <w:r>
        <w:rPr/>
        <w:t>७�� ᭨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ਨ</w:t>
      </w:r>
      <w:r>
        <w:rPr/>
        <w:t>, ��</w:t>
      </w:r>
      <w:r>
        <w:rPr/>
        <w:t>죥�����</w:t>
      </w:r>
      <w:r>
        <w:rPr/>
        <w:t>ਨ</w:t>
      </w:r>
      <w:r>
        <w:rPr/>
        <w:t>:  ����⥫</w:t>
      </w:r>
      <w:r>
        <w:rPr/>
        <w:t xml:space="preserve">쭮 </w:t>
      </w:r>
      <w:r>
        <w:rPr/>
        <w:t>᭨����  ����</w:t>
      </w:r>
      <w:r>
        <w:rPr/>
        <w:t>樮����  ���</w:t>
      </w:r>
      <w:r>
        <w:rPr/>
        <w:t>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 ����楢  ��</w:t>
      </w:r>
      <w:r>
        <w:rPr/>
        <w:t>,  ����⥫</w:t>
      </w:r>
      <w:r>
        <w:rPr/>
        <w:t xml:space="preserve">쭮  </w:t>
      </w:r>
      <w:r>
        <w:rPr/>
        <w:t>᭨���� ������� ���</w:t>
      </w:r>
      <w:r>
        <w:rPr/>
        <w:t>⢨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 �� � �������</w:t>
      </w:r>
      <w:r>
        <w:rPr/>
        <w:t xml:space="preserve">,  </w:t>
      </w:r>
      <w:r>
        <w:rPr/>
        <w:t>१�� ᭨���� ���</w:t>
      </w:r>
      <w:r>
        <w:rPr/>
        <w:t>⢨⥫</w:t>
      </w:r>
      <w:r>
        <w:rPr/>
        <w:t>쭮��� ����� 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- ��  </w:t>
      </w:r>
      <w:r>
        <w:rPr/>
        <w:t>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</w:t>
      </w:r>
      <w:r>
        <w:rPr/>
        <w:t>: ��</w:t>
      </w:r>
      <w:r>
        <w:rPr/>
        <w:t>㦥���� ��㭮� ����楢 ��</w:t>
      </w:r>
      <w:r>
        <w:rPr/>
        <w:t>. ������ 15 ����� -- ���������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⮫���</w:t>
      </w:r>
      <w:r>
        <w:rPr/>
        <w:t xml:space="preserve">: ���� </w:t>
      </w:r>
      <w:r>
        <w:rPr/>
        <w:t>宫����</w:t>
      </w:r>
      <w:r>
        <w:rPr/>
        <w:t>,  ��</w:t>
      </w:r>
      <w:r>
        <w:rPr/>
        <w:t>㦥���� ��㭮�</w:t>
      </w:r>
      <w:r>
        <w:rPr/>
        <w:t>, ����</w:t>
      </w:r>
      <w:r>
        <w:rPr/>
        <w:t>嫮��� ���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䠫���</w:t>
      </w:r>
      <w:r>
        <w:rPr/>
        <w:t xml:space="preserve">, </w:t>
      </w:r>
      <w:r>
        <w:rPr/>
        <w:t xml:space="preserve">ᨬ�⮬ </w:t>
      </w:r>
      <w:r>
        <w:rPr/>
        <w:t>"������ ��⭠" /+/, ���⠫</w:t>
      </w:r>
      <w:r>
        <w:rPr/>
        <w:t>쭠� �����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㫨</w:t>
      </w:r>
      <w:r>
        <w:rPr/>
        <w:t xml:space="preserve">஢��� </w:t>
      </w:r>
      <w:r>
        <w:rPr/>
        <w:t>2  �</w:t>
      </w:r>
      <w:r>
        <w:rPr/>
        <w:t xml:space="preserve">᭮���� ����������� </w:t>
      </w:r>
      <w:r>
        <w:rPr/>
        <w:t>0:  ����</w:t>
      </w:r>
      <w:r>
        <w:rPr/>
        <w:t>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I �⠤�� ��  �����</w:t>
      </w:r>
      <w:r>
        <w:rPr/>
        <w:t xml:space="preserve">쭮�  ����樨  </w:t>
      </w:r>
      <w:r>
        <w:rPr/>
        <w:t>(  �����-</w:t>
      </w:r>
      <w:r>
        <w:rPr/>
        <w:t>ᥭ�ୠ�  �������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������⮭��</w:t>
      </w:r>
      <w:r>
        <w:rPr/>
        <w:t>᪨� ᨭ�஬ � ।���� ����</w:t>
      </w:r>
      <w:r>
        <w:rPr/>
        <w:t>㯠�� ��������� ����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 ����� ���</w:t>
      </w:r>
      <w:r>
        <w:rPr/>
        <w:t>⠢��� �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᭮����  �����������</w:t>
      </w:r>
      <w:r>
        <w:rPr/>
        <w:t xml:space="preserve">:  �������  I-II �⠤��,  </w:t>
      </w:r>
      <w:r>
        <w:rPr/>
        <w:t>㧥������ �</w:t>
      </w:r>
      <w:r>
        <w:rPr/>
        <w:t>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������� </w:t>
      </w:r>
      <w:r>
        <w:rPr/>
        <w:t>I-II �⠤�� �� �����</w:t>
      </w:r>
      <w:r>
        <w:rPr/>
        <w:t xml:space="preserve">쭮� ����樨 </w:t>
      </w:r>
      <w:r>
        <w:rPr/>
        <w:t>(�����-</w:t>
      </w:r>
      <w:r>
        <w:rPr/>
        <w:t>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ய���</w:t>
      </w:r>
      <w:r>
        <w:rPr/>
        <w:t>,  ��������⮭��</w:t>
      </w:r>
      <w:r>
        <w:rPr/>
        <w:t>᪨�  ᨭ�஬  � ।����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᫮������:  �</w:t>
      </w:r>
      <w:r>
        <w:rPr/>
        <w:t xml:space="preserve">஭��᪨� ������⨢�� �஭�� � </w:t>
      </w:r>
      <w:r>
        <w:rPr/>
        <w:t>䠧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ᮯ������</w:t>
      </w:r>
      <w:r>
        <w:rPr/>
        <w:t>騥 �����������</w:t>
      </w:r>
      <w:r>
        <w:rPr/>
        <w:t>:  ������</w:t>
      </w:r>
      <w:r>
        <w:rPr/>
        <w:t>஭��� ����ᥭ�ୠ� �</w:t>
      </w:r>
      <w:r>
        <w:rPr/>
        <w:t>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ᨮ���</w:t>
      </w:r>
      <w:r>
        <w:rPr/>
        <w:t>쭮�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 2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��</w:t>
      </w:r>
      <w:r>
        <w:rPr/>
        <w:t xml:space="preserve">祭�� </w:t>
      </w:r>
      <w:r>
        <w:rPr/>
        <w:t>ᨫ�����</w:t>
      </w:r>
      <w:r>
        <w:rPr/>
        <w:t>. 0(��</w:t>
      </w:r>
      <w:r>
        <w:rPr/>
        <w:t xml:space="preserve">祡�� </w:t>
      </w:r>
      <w:r>
        <w:rPr/>
        <w:t>-  ��</w:t>
      </w:r>
      <w:r>
        <w:rPr/>
        <w:t>䨫����</w:t>
      </w:r>
      <w:r>
        <w:rPr/>
        <w:t>᪨� ��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��� </w:t>
      </w:r>
      <w:r>
        <w:rPr/>
        <w:t xml:space="preserve">饫��� � </w:t>
      </w:r>
      <w:r>
        <w:rPr/>
        <w:t>᮫</w:t>
      </w:r>
      <w:r>
        <w:rPr>
          <w:rtl w:val="true"/>
        </w:rPr>
        <w:t>ﭮ</w:t>
      </w:r>
      <w:r>
        <w:rPr/>
        <w:t xml:space="preserve"> </w:t>
      </w:r>
      <w:r>
        <w:rPr/>
        <w:t xml:space="preserve">- </w:t>
      </w:r>
      <w:r>
        <w:rPr/>
        <w:t>饫��� ������樨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஠�஧����</w:t>
      </w:r>
      <w:r>
        <w:rPr/>
        <w:t>.�</w:t>
      </w:r>
      <w:r>
        <w:rPr/>
        <w:t xml:space="preserve">ਬ����� </w:t>
      </w:r>
      <w:r>
        <w:rPr/>
        <w:t>2% ��⢮� ���</w:t>
      </w:r>
      <w:r>
        <w:rPr/>
        <w:t>ப�</w:t>
      </w:r>
      <w:r>
        <w:rPr>
          <w:rtl w:val="true"/>
        </w:rPr>
        <w:t>࡮</w:t>
      </w:r>
      <w:r>
        <w:rPr/>
        <w:t>��� 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ᥠ�� � ��⪨ �த����⥫</w:t>
      </w:r>
      <w:r>
        <w:rPr/>
        <w:t xml:space="preserve">쭮���� </w:t>
      </w:r>
      <w:r>
        <w:rPr/>
        <w:t>5-7  �����  ��  ⥬������  ��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-40; ��  ����  15-20 </w:t>
      </w:r>
      <w:r>
        <w:rPr/>
        <w:t>ᥠ�ᮢ</w:t>
      </w:r>
      <w:r>
        <w:rPr/>
        <w:t>.����� �</w:t>
      </w:r>
      <w:r>
        <w:rPr/>
        <w:t>ᯮ�</w:t>
      </w:r>
      <w:r>
        <w:rPr/>
        <w:t>짮���� 饫��� � ����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</w:t>
      </w:r>
      <w:r>
        <w:rPr>
          <w:rtl w:val="true"/>
        </w:rPr>
        <w:t>࠯</w:t>
      </w:r>
      <w:r>
        <w:rPr/>
        <w:t>����</w:t>
      </w:r>
      <w:r>
        <w:rPr/>
        <w:t>᪨� ��⮤�</w:t>
      </w:r>
      <w:r>
        <w:rPr/>
        <w:t>:  ����</w:t>
      </w:r>
      <w:r>
        <w:rPr/>
        <w:t>祭�� ��㤭�� ���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䨮��⮢묨 ��砬� � �����</w:t>
      </w:r>
      <w:r>
        <w:rPr/>
        <w:t>᪨� ����� ��᮪�� �����</w:t>
      </w:r>
      <w:r>
        <w:rPr/>
        <w:t>, �� 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⨢�</w:t>
      </w:r>
      <w:r>
        <w:rPr/>
        <w:t>塞���� �</w:t>
      </w:r>
      <w:r>
        <w:rPr/>
        <w:t>࣠����� � �ᨫ����� ����</w:t>
      </w:r>
      <w:r>
        <w:rPr/>
        <w:t>- � �</w:t>
      </w:r>
      <w:r>
        <w:rPr/>
        <w:t>஢�⮪ � ����� ��</w:t>
      </w:r>
      <w:r>
        <w:rPr/>
        <w:t>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</w:t>
      </w:r>
      <w:r>
        <w:rPr/>
        <w:t>ࠧ � ������ ��ਮ� �१ ����</w:t>
      </w:r>
      <w:r>
        <w:rPr/>
        <w:t xml:space="preserve">, �� ���� 20 </w:t>
      </w:r>
      <w:r>
        <w:rPr/>
        <w:t>ᥠ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⥫</w:t>
      </w:r>
      <w:r>
        <w:rPr/>
        <w:t>쭠�  ������⨪�  ���  ���襭��  ���⥫쭮� �㭪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�����</w:t>
      </w:r>
      <w:r>
        <w:rPr/>
        <w:t>஢���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 ����⢥ ���</w:t>
      </w:r>
      <w:r>
        <w:rPr/>
        <w:t>ન���</w:t>
      </w:r>
      <w:r>
        <w:rPr/>
        <w:t>饣� �</w:t>
      </w:r>
      <w:r>
        <w:rPr/>
        <w:t>।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: Herbae Thermopsidis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rii hydrocarbonatis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t.d. N. 10 in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. �� 1 ⠡��⪥ 4 </w:t>
      </w:r>
      <w:r>
        <w:rPr/>
        <w:t>ࠧ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��</w:t>
      </w:r>
      <w:r>
        <w:rPr/>
        <w:t>祭�� ����樮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: Dragee Aminasini 0.025 N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S. �� 1 ⠡��⪥ 3 </w:t>
      </w:r>
      <w:r>
        <w:rPr/>
        <w:t>ࠧ� � ���� ��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: Tab.Benzogexonii 0.1 N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S.�� 1 ⠡��⪥ 2 </w:t>
      </w:r>
      <w:r>
        <w:rPr/>
        <w:t>ࠧ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: Tab. Halidori 0.1 N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S. �� 2 ⠡��⪨ 2 </w:t>
      </w:r>
      <w:r>
        <w:rPr/>
        <w:t>ࠧ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஢��� ���� �����१� </w:t>
      </w:r>
      <w:r>
        <w:rPr/>
        <w:t>5% ��⢮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⭨����� ����</w:t>
      </w:r>
      <w:r>
        <w:rPr/>
        <w:t xml:space="preserve">, </w:t>
      </w:r>
      <w:r>
        <w:rPr/>
        <w:t xml:space="preserve">ᨫ� ⮪� </w:t>
      </w:r>
      <w:r>
        <w:rPr/>
        <w:t>- 10 �, �</w:t>
      </w:r>
      <w:r>
        <w:rPr/>
        <w:t xml:space="preserve">६� </w:t>
      </w:r>
      <w:r>
        <w:rPr/>
        <w:t>- 15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 ���⭨����� ���� � ᫠��⥯����� ���� </w:t>
      </w:r>
      <w:r>
        <w:rPr/>
        <w:t>10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 ����</w:t>
      </w:r>
      <w:r>
        <w:rPr/>
        <w:t>, 15 ��</w:t>
      </w:r>
      <w:r>
        <w:rPr/>
        <w:t>楤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䥪⨢�� ���</w:t>
      </w:r>
      <w:r>
        <w:rPr/>
        <w:t>ᠦ �� � ���⭨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����</w:t>
      </w:r>
      <w:r>
        <w:rPr/>
        <w:t>९����� �</w:t>
      </w:r>
      <w:r>
        <w:rPr>
          <w:rtl w:val="true"/>
        </w:rPr>
        <w:t>࠯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</w:t>
      </w:r>
      <w:r>
        <w:rPr/>
        <w:t>室��� ���������� �� �</w:t>
      </w:r>
      <w:r>
        <w:rPr/>
        <w:t>।��� �ਢ�</w:t>
      </w:r>
      <w:r>
        <w:rPr/>
        <w:t>祪</w:t>
      </w:r>
      <w:r>
        <w:rPr/>
        <w:t>,  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</w:t>
      </w:r>
      <w:r>
        <w:rPr/>
        <w:t>㬥����� ���</w:t>
      </w:r>
      <w:r>
        <w:rPr/>
        <w:t>ॡ�����  ��������</w:t>
      </w:r>
      <w:r>
        <w:rPr/>
        <w:t xml:space="preserve">,  �  ����⢥  </w:t>
      </w:r>
      <w:r>
        <w:rPr/>
        <w:t>䠪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㡫���� �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������ </w:t>
      </w:r>
      <w:r>
        <w:rPr/>
        <w:t>ᮡ��� ����� � ��������� ᮤ�ঠ����  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�� �</w:t>
      </w:r>
      <w:r>
        <w:rPr/>
        <w:t>।���⥭�� ����୮�� ����</w:t>
      </w:r>
      <w:r>
        <w:rPr/>
        <w:t>,  ������ � ���⥫�� �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������������ </w:t>
      </w:r>
      <w:r>
        <w:rPr/>
        <w:t>ᠭ��୮</w:t>
      </w:r>
      <w:r>
        <w:rPr/>
        <w:t>-����⭮� ��</w:t>
      </w:r>
      <w:r>
        <w:rPr/>
        <w:t>祭�� � ��⨣��</w:t>
      </w:r>
      <w:r>
        <w:rPr/>
        <w:t>᪥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: Sol.Acidi ascorbinici 5%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t.d. N. 20 in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������� ����</w:t>
      </w:r>
      <w:r>
        <w:rPr/>
        <w:t>ਬ��</w:t>
      </w:r>
      <w:r>
        <w:rPr/>
        <w:t xml:space="preserve">筮 �� </w:t>
      </w:r>
      <w:r>
        <w:rPr/>
        <w:t>1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:Sol.Thiamini bromidi 6%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t.d. N. 20 in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������� ����</w:t>
      </w:r>
      <w:r>
        <w:rPr/>
        <w:t>ਬ��</w:t>
      </w:r>
      <w:r>
        <w:rPr/>
        <w:t xml:space="preserve">筮 �� </w:t>
      </w:r>
      <w:r>
        <w:rPr/>
        <w:t xml:space="preserve">1 �� 1 </w:t>
      </w:r>
      <w:r>
        <w:rPr/>
        <w:t>ࠧ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.: Sol.Pyridoxini 25%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t.d. N. 20 in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������� ����</w:t>
      </w:r>
      <w:r>
        <w:rPr/>
        <w:t>ਬ��</w:t>
      </w:r>
      <w:r>
        <w:rPr/>
        <w:t xml:space="preserve">筮 �� </w:t>
      </w:r>
      <w:r>
        <w:rPr/>
        <w:t>1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 2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쭮� </w:t>
      </w:r>
      <w:r>
        <w:rPr/>
        <w:t>x,  41 ���, ����</w:t>
      </w:r>
      <w:r>
        <w:rPr/>
        <w:t>୮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 � </w:t>
      </w:r>
      <w:r>
        <w:rPr/>
        <w:t>楫�� ����樭᪮�� �</w:t>
      </w:r>
      <w:r>
        <w:rPr/>
        <w:t>ᢥ��⥫��</w:t>
      </w:r>
      <w:r>
        <w:rPr/>
        <w:t>⢮�����.�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୮</w:t>
      </w:r>
      <w:r>
        <w:rPr/>
        <w:t>-��������᪮� �</w:t>
      </w:r>
      <w:r>
        <w:rPr/>
        <w:t>ࠪ���⨪�  ��</w:t>
      </w:r>
      <w:r>
        <w:rPr/>
        <w:t>㤠</w:t>
      </w:r>
      <w:r>
        <w:rPr/>
        <w:t>,  ��</w:t>
      </w:r>
      <w:r>
        <w:rPr/>
        <w:t>䠭������</w:t>
      </w:r>
      <w:r>
        <w:rPr/>
        <w:t>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</w:t>
      </w:r>
      <w:r>
        <w:rPr/>
        <w:t>㭪樮���쭮�� ��᫥������� ���</w:t>
      </w:r>
      <w:r>
        <w:rPr/>
        <w:t>⢥</w:t>
      </w:r>
      <w:r>
        <w:rPr/>
        <w:t>ত� �������</w:t>
      </w:r>
      <w:r>
        <w:rPr/>
        <w:t>: ������� I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⠤��, </w:t>
      </w:r>
      <w:r>
        <w:rPr/>
        <w:t>㧥������  �</w:t>
      </w:r>
      <w:r>
        <w:rPr/>
        <w:t>ଠ</w:t>
      </w:r>
      <w:r>
        <w:rPr/>
        <w:t>.�</w:t>
      </w:r>
      <w:r>
        <w:rPr/>
        <w:t xml:space="preserve">஭��᪨� ������⨢�� �஭�� � </w:t>
      </w:r>
      <w:r>
        <w:rPr/>
        <w:t>䠧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ᨨ</w:t>
      </w:r>
      <w:r>
        <w:rPr/>
        <w:t>. ����</w:t>
      </w:r>
      <w:r>
        <w:rPr/>
        <w:t xml:space="preserve">樮���� ������� </w:t>
      </w:r>
      <w:r>
        <w:rPr/>
        <w:t>I-II �⠤�� �� �����</w:t>
      </w:r>
      <w:r>
        <w:rPr/>
        <w:t xml:space="preserve">쭮� ����樨 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</w:t>
      </w:r>
      <w:r>
        <w:rPr/>
        <w:t>ᥭ�ୠ� �������ய���</w:t>
      </w:r>
      <w:r>
        <w:rPr/>
        <w:t>,  ��������⮭��</w:t>
      </w:r>
      <w:r>
        <w:rPr/>
        <w:t>᪨�  ᨭ�஬  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�����</w:t>
      </w:r>
      <w:r>
        <w:rPr/>
        <w:t>ᯠ���</w:t>
      </w:r>
      <w:r>
        <w:rPr/>
        <w:t>).  ������</w:t>
      </w:r>
      <w:r>
        <w:rPr/>
        <w:t>஭��� ����ᥭ�ୠ� �</w:t>
      </w:r>
      <w:r>
        <w:rPr/>
        <w:t>㣮�����</w:t>
      </w:r>
      <w:r>
        <w:rPr/>
        <w:t>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 ��祭��</w:t>
      </w:r>
      <w:r>
        <w:rPr/>
        <w:t>. � ��</w:t>
      </w:r>
      <w:r>
        <w:rPr/>
        <w:t>ࠬ� ��</w:t>
      </w:r>
      <w:r>
        <w:rPr/>
        <w:t>䨫��⨪� ���쭮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 ��⮫���� ������ ���</w:t>
      </w:r>
      <w:r>
        <w:rPr/>
        <w:t>쭮�� ��</w:t>
      </w:r>
      <w:r>
        <w:rPr/>
        <w:t>࠭�</w:t>
      </w:r>
      <w:r>
        <w:rPr/>
        <w:t>祭�� ��㤮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>, ��� ����� ���� ᫥���</w:t>
      </w:r>
      <w:r>
        <w:rPr/>
        <w:t>騥 䠪���</w:t>
      </w:r>
      <w:r>
        <w:rPr/>
        <w:t xml:space="preserve">: </w:t>
      </w:r>
      <w:r>
        <w:rPr/>
        <w:t>䨧��᪮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��</w:t>
      </w:r>
      <w:r>
        <w:rPr/>
        <w:t>殮���</w:t>
      </w:r>
      <w:r>
        <w:rPr/>
        <w:t>,  ������,  ��, ��� � ��</w:t>
      </w:r>
      <w:r>
        <w:rPr/>
        <w:t>᮪��</w:t>
      </w:r>
      <w:r>
        <w:rPr/>
        <w:t>/������ ⥬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</w:t>
      </w:r>
      <w:r>
        <w:rPr/>
        <w:t>쭮� ���</w:t>
      </w:r>
      <w:r>
        <w:rPr/>
        <w:t xml:space="preserve">ࠢ����� �� ���� ��� �த����� </w:t>
      </w:r>
      <w:r>
        <w:rPr/>
        <w:t>III ��</w:t>
      </w:r>
      <w:r>
        <w:rPr/>
        <w:t>㯯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0% ����� ��</w:t>
      </w:r>
      <w:r>
        <w:rPr/>
        <w:t>㤮</w:t>
      </w:r>
      <w:r>
        <w:rPr/>
        <w:t>ᯮᮡ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